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มะลิหลังสวน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ผลมะลิหลังสวน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ุทยานแห่งชาติคลองพนม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นม จ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ุราษฎร์ธานี 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6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มษายน </w:t>
      </w:r>
      <w:r>
        <w:rPr>
          <w:rFonts w:cs="Browallia New" w:ascii="Browallia New" w:hAnsi="Browallia New"/>
          <w:color w:val="000000"/>
          <w:sz w:val="32"/>
          <w:szCs w:val="32"/>
        </w:rPr>
        <w:t>2552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เลื้อยที่ขึ้นอยู่ในป่าดิบชื้น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25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เอกลักษณ์หรือคุณค่า เนื่องจากเป็นมะลิพื้นเมืองของไทย ที่เป็นมะลิถิ่นเดียว </w:t>
      </w:r>
      <w:r>
        <w:rPr>
          <w:rFonts w:cs="Browallia New" w:ascii="Browallia New" w:hAnsi="Browallia New"/>
          <w:sz w:val="32"/>
          <w:szCs w:val="32"/>
        </w:rPr>
        <w:t xml:space="preserve">(endemic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หายากและใกล้สูญพันธุ์ เป็นมะลิหนึ่งเดียวของไทยที่มีขนรูปดาว นับตั้งแต่หมอคาร์ </w:t>
      </w:r>
      <w:r>
        <w:rPr>
          <w:rFonts w:cs="Browallia New" w:ascii="Browallia New" w:hAnsi="Browallia New"/>
          <w:sz w:val="32"/>
          <w:szCs w:val="32"/>
        </w:rPr>
        <w:t xml:space="preserve">(A.F.G. Kerr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รวจพบมะลิชนิดนี้ เมื่อวัน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sz w:val="32"/>
          <w:szCs w:val="32"/>
        </w:rPr>
        <w:t>247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ล้วยังไม่เคยมีรายงานว่า มีผู้ใดเก็บตัวอย่างมะลิชนิดนี้ได้อีกเลย และที่สำคัญคือในการเก็บตัวอย่างครั้งแรกและทำคำบรรยายนั้นจะมีเฉพาะจากดอกเท่านั้น ดังนั้นการสำรวจพบครั้งนี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ึงเท่ากับเป็นการค้นพบผลมะลิหลังสวนเป็นครั้งแรกของโลก ซึ่งมีผลแฝดเบี้ยว และมีภาพถ่ายเป็นครั้งแรกให้ชาวโลกได้ยลโฉม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27:00Z</dcterms:created>
  <dc:creator>Brt Project</dc:creator>
  <dc:description/>
  <cp:keywords/>
  <dc:language>en-US</dc:language>
  <cp:lastModifiedBy>Brt Project</cp:lastModifiedBy>
  <dcterms:modified xsi:type="dcterms:W3CDTF">2010-05-25T08:18:00Z</dcterms:modified>
  <cp:revision>2</cp:revision>
  <dc:subject/>
  <dc:title>ผลมะลิหลังสวน</dc:title>
</cp:coreProperties>
</file>