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26"/>
      </w:tblGrid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ชื่อไฟล์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ผลัดใบ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  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ประเภทการประกวด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Style w:val="StrongEmphasis"/>
                <w:rFonts w:ascii="Tahoma" w:hAnsi="Tahoma" w:cs="Tahoma"/>
                <w:color w:val="333333"/>
                <w:sz w:val="16"/>
                <w:sz w:val="16"/>
                <w:szCs w:val="16"/>
              </w:rPr>
              <w:t>พืช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  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ชื่อภาพ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เตรียมผลัดใบ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  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ชื่อผู้ถ่าย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วรชาติ โตแก้ว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  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สถานที่ถ่าย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อุทยานแห่งชาติน้ำหนาว อำเภอน้ำหนาว จังหวัดเพชรบูรณ์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  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คำอธิบายรายละเอียดภาพ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ต้นไม้ในป่าผลัดใบทั่วไปเมื่อเข้าสู่ฤดูแล้งจะมีการปรับตัวเพื่อลดการสูญเสียน้ำโดยการผลัดใบซึ่งใบไม้จะเปลี่ยนจากสีเขียวเป็นสีเหลืองหรือแดงก่อนเป็นสีน้ำตาลแล้วหลุดร่วงไป ซึ่งเป็นความสวยงามก่อนเข้าสู่ความแห้งเฉา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  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รายละเอียดเกี่ยวกับกล้อง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กล้อง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Olympus 500uz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color w:val="333333"/>
                <w:sz w:val="32"/>
                <w:szCs w:val="32"/>
              </w:rPr>
              <w:t xml:space="preserve">                                            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สปีดชัตเตอร์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1/1,000 s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333333"/>
                <w:sz w:val="32"/>
                <w:szCs w:val="32"/>
              </w:rPr>
              <w:t xml:space="preserve">                                            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รูรับแสง 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f/5.6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333333"/>
                <w:sz w:val="32"/>
                <w:szCs w:val="32"/>
              </w:rPr>
              <w:t xml:space="preserve">                                            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ค่าความไวแสง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iso 200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3:40:00Z</dcterms:created>
  <dc:creator>Deluxe Edition</dc:creator>
  <dc:description/>
  <cp:keywords/>
  <dc:language>en-US</dc:language>
  <cp:lastModifiedBy>Deluxe Edition</cp:lastModifiedBy>
  <dcterms:modified xsi:type="dcterms:W3CDTF">2010-05-26T03:49:00Z</dcterms:modified>
  <cp:revision>3</cp:revision>
  <dc:subject/>
  <dc:title/>
</cp:coreProperties>
</file>