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ไฟล์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พึ่งพาอาศัย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-Bold;Arial Unicode MS"/>
          <w:sz w:val="32"/>
          <w:sz w:val="32"/>
          <w:szCs w:val="32"/>
        </w:rPr>
        <w:t>พืช และเห็ดรา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พึ่งพาอาศัย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ผู้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าย ธนาธิป   นพนิชศตนันท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สถานที่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ขตรักษาพันธุ์สัตว์ป่าห้วยขาแข้ง ระหว่างหน่วยห้วยแม่ดีและหน่วยเขาบันได จ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อุทัยธานี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ภาพถ่ายดอกกล้วยไม้ป่าอย่างช้างน้าวที่มันจะออกดอกเพียงปีละครั้งเท่านั้น มันอาศัยง่ามไม้ยืนต้นสูงเป็นที่อยู่ ฝากรากของมันไว้กับต้นไม้ใหญ่เพื่อรอรับสารอาหารที่ผ่านมา และมันยังคงมีมอสเป็นเพื่อนเคียงคู่อยู่ข้างๆอีกมากมาย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ระหว่างทางผมเห็นเจ้ากล้วยไม้ป่ามากมาย แต่มันไม่มีดอกเลย เพราะในเวลาที่ผมไปนั้นมันเป็นช่วงที่ดอกของมันเพิ่งจะโรยราไปหมดเสียแล้ว แต่เผอิญก็มีอยู่ต้นหนึ่งที่ดอกของมันยังคงมีให้เห็นอยู่ เจ้าหน้าที่ป่าไม้ผู้ที่พาผมไปชี้ให้ผมดู ผมจึงแหงนหน้ามองผ่านหน้าต่างรถออกไปพร้อมกับลดกระจกลง แล้วจึงนำกล้องมาพาดกับกระจกและถ่ายภาพมันไว้ ในตอนแรกที่ผมเห็นด้วยตาเปล่ามันมีแค่ดอกไม้ แต่พอกล้องบันทึกภาพไว้ได้จึงทำให้ผมมองเห็นสิ่งอื่นเพิ่มมาอีก เป็นประสบการณ์การเปิดโลกทัศน์ด้วยภาพถ่ายครั้งหนึ่งที่ให้ผมได้เรียนรู้การพึ่งพาอาศัยกันของพืชชนิดต่างๆในธรรมชาติ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กล้อ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Canon EOS </w:t>
      </w:r>
      <w:r>
        <w:rPr>
          <w:rFonts w:eastAsia="BrowalliaNew;Arial Unicode MS" w:cs="Angsana New" w:ascii="Angsana New" w:hAnsi="Angsana New"/>
          <w:sz w:val="32"/>
          <w:szCs w:val="32"/>
        </w:rPr>
        <w:t>5</w:t>
      </w:r>
      <w:r>
        <w:rPr>
          <w:rFonts w:eastAsia="BrowalliaNew;Arial Unicode MS" w:cs="Angsana New" w:ascii="Angsana New" w:hAnsi="Angsana New"/>
          <w:sz w:val="32"/>
          <w:szCs w:val="32"/>
        </w:rPr>
        <w:t>0D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เลนส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Sigma </w:t>
      </w:r>
      <w:r>
        <w:rPr>
          <w:rFonts w:eastAsia="BrowalliaNew;Arial Unicode MS" w:cs="Angsana New" w:ascii="Angsana New" w:hAnsi="Angsana New"/>
          <w:sz w:val="32"/>
          <w:szCs w:val="32"/>
        </w:rPr>
        <w:t>50</w:t>
      </w:r>
      <w:r>
        <w:rPr>
          <w:rFonts w:eastAsia="BrowalliaNew;Arial Unicode MS" w:cs="Angsana New" w:ascii="Angsana New" w:hAnsi="Angsana New"/>
          <w:sz w:val="32"/>
          <w:szCs w:val="32"/>
        </w:rPr>
        <w:t>-500 f4-6.3</w:t>
      </w:r>
    </w:p>
    <w:p>
      <w:pPr>
        <w:pStyle w:val="Normal"/>
        <w:autoSpaceDE w:val="false"/>
        <w:ind w:left="216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ปีดชัตเตอร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/640 s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รูรับ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f/8 </w:t>
      </w:r>
    </w:p>
    <w:p>
      <w:pPr>
        <w:pStyle w:val="Normal"/>
        <w:autoSpaceDE w:val="false"/>
        <w:ind w:left="21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ค่าความไว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ISO </w:t>
      </w:r>
      <w:r>
        <w:rPr>
          <w:rFonts w:eastAsia="BrowalliaNew;Arial Unicode MS" w:cs="Angsana New" w:ascii="Angsana New" w:hAnsi="Angsana New"/>
          <w:sz w:val="32"/>
          <w:szCs w:val="32"/>
        </w:rPr>
        <w:t>4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00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ช่วงของเลนส์ที่ใช้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500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ิลลิเมตร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32:00Z</dcterms:created>
  <dc:creator>user</dc:creator>
  <dc:description/>
  <cp:keywords/>
  <dc:language>en-US</dc:language>
  <cp:lastModifiedBy>Brt Project</cp:lastModifiedBy>
  <dcterms:modified xsi:type="dcterms:W3CDTF">2010-06-17T04:22:00Z</dcterms:modified>
  <cp:revision>72</cp:revision>
  <dc:subject/>
  <dc:title>ชื่อไฟล์ :</dc:title>
</cp:coreProperties>
</file>