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38"/>
      </w:tblGrid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DSC_06411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 w:val="false"/>
                <w:color w:val="333333"/>
                <w:sz w:val="36"/>
                <w:sz w:val="36"/>
                <w:szCs w:val="36"/>
              </w:rPr>
              <w:t>สัตว์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333333"/>
                <w:sz w:val="36"/>
                <w:szCs w:val="36"/>
              </w:rPr>
              <w:t xml:space="preserve">: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สดงท่วงท่า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ละหรือพฤติกรรมของสัตว์ที่น่าประทับใจ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ทรงคุณค่าทางวิชาการ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หรือที่หาดูได้ยาก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้ำนมจากแม่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าย สุริยะ มงคลละ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อุทยานแห่งชาติกุยบุรี หน่วยพิทักษ์อุทยา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9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.1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ป่ายาง    อำเภอปราณบุรี  จังหวัดประจวบคีรีขันธ์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ช้างป่าสิ่งมีชีวิตขนาดใหญ่ สัตว์คู่บ้านคู่เมืองของคนไทย ซึ่งเป็นเอกลักษณ์ความงามของป่าไม้เมืองไทยเป็นที่ชื่นชอบของคนไทยและชาวต่างชาติที่ได้มีโอกาศมาพบเห็นช้างป่าในประเทศไทย ภาพนี้ถ่ายในฤดูร้อน มีช้างป่าแม่ลูกออกมาหากิน ลูกน้อยตัวนี้กำลังกินนมแม่ช้าง เป็นภาพที่น่ารักลูกน้อยกินนมแสงสีทองที่สาดส่องมาที่ลูกน้อย นี้คือชีวิตน้อยๆที่กำลังจะเติบใหญ่ ป่าไม้อุดมสนบรูณ์มีอาหารเพียงพอ ช้างป่าก็สามารถมีลูกสืบพันธุ์เพิ่มประชากรช้างป่าได้ หากทุกอย่างลงตัวไม่ถูกรบกวนมีอาหารที่เพียงพอ สัตว์ป่าก็มีความสุขได้เห็นลูกน้อยที่เกิดมาเป็นภาพที่น่ายินดียิ่งนัก ควรช่วยกันอนุรักษ์ให้สืบไปนานเท่านาน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NIKON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D40X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AF-S 300 mm f4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ปีตชัตเตอร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/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200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F4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ISO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48:00Z</dcterms:created>
  <dc:creator>MoZarD</dc:creator>
  <dc:description/>
  <cp:keywords/>
  <dc:language>en-US</dc:language>
  <cp:lastModifiedBy>Brt Project</cp:lastModifiedBy>
  <dcterms:modified xsi:type="dcterms:W3CDTF">2010-06-01T10:31:00Z</dcterms:modified>
  <cp:revision>2</cp:revision>
  <dc:subject/>
  <dc:title/>
</cp:coreProperties>
</file>