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38"/>
      </w:tblGrid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8107.jpg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40"/>
                <w:sz w:val="40"/>
                <w:szCs w:val="40"/>
              </w:rPr>
              <w:t xml:space="preserve"> </w:t>
            </w:r>
            <w:r>
              <w:rPr>
                <w:b/>
                <w:b/>
                <w:bCs/>
                <w:color w:val="333333"/>
                <w:sz w:val="40"/>
                <w:sz w:val="40"/>
                <w:szCs w:val="40"/>
              </w:rPr>
              <w:t>หรือที่หาดูได้ยาก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ตามหลังเพื่อน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ป่ายาง    อำเภอปราณบุรี  จังหวัดประจวบคีรีขันธ์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มีช้างฝูงหนึ่งออกมาหาอาหารกินตามปกติ แต่มีช้างอีก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2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ตัวในฝูงที่ดูจะหยอกล้อเล่นกันอย่างสนุกสนานโดยที่ตัวอื่นในฝูงก็ดูจะสนใจอยู่กับอาหาร แต่เจ้า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2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ตัวนี้เล่นกันอย่างน่ารัก และพากันเดินตามฝูงไปโดยที่ อีกตัวใช้งวงจับหางของอีกตัวไว้และเดินตามกันไป เมื่อสัตว์ป่ารู้สึกว่าปลอดภัยพฤติกรรมต่างๆมากมาย ก็จะแสดงออกมาให้ได้เห็นหากไม่รู้สึกว่าถูก รบกวน เมื่อป่าไม้อุดมสมบรูณ์อาหารมีเพียงพอสัตว์ก็มีความสุข ช้างป่าก็เป็นอีกหนึ่งของสัตว์ป่าคู่บ้านคู่เมืองของประเทศไทย ควรค่าแก่การอนุรักษ์อย่างยิ่งที่จะให้ช้างป่าได้อยู่อย่างสุขสบายมีอาหารมีน้ำที่เพียงพอมีชีวิตความเป็นอยู่ที่ดี ไว้เป็นสัตว์ประจำชาติให้ทั่วโลกและลูกหลานได้เห็นได้รู้จักสืบต่อไปนานเท่านาน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3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mm 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5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s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2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9:00Z</dcterms:created>
  <dc:creator>MoZarD</dc:creator>
  <dc:description/>
  <cp:keywords/>
  <dc:language>en-US</dc:language>
  <cp:lastModifiedBy>Brt Project</cp:lastModifiedBy>
  <dcterms:modified xsi:type="dcterms:W3CDTF">2010-05-26T11:19:00Z</dcterms:modified>
  <cp:revision>2</cp:revision>
  <dc:subject/>
  <dc:title>  ชื่อไฟล์ : DSC_8107</dc:title>
</cp:coreProperties>
</file>