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ชื่อไฟล์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รินเชมเปญ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ประเภทการประกวด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szCs w:val="24"/>
              </w:rPr>
              <w:t>พืช และเห็ดรา</w:t>
            </w:r>
            <w:r>
              <w:rPr>
                <w:rFonts w:ascii="Tahoma" w:hAnsi="Tahoma" w:cs="Tahoma"/>
                <w:szCs w:val="24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รินเชมเปญ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ผู้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ายเสมา ทรัพย์พล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สถานที่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้ำตกเจ็ดคต จังหวัดสระ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เห็ดเชมเปญ เป็นเห็ดที่สวยงาม ดอกเล</w:t>
            </w:r>
            <w:r>
              <w:rPr>
                <w:rFonts w:ascii="Tahoma" w:hAnsi="Tahoma" w:cs="Tahoma"/>
                <w:szCs w:val="24"/>
              </w:rPr>
              <w:t>็</w:t>
            </w:r>
            <w:r>
              <w:rPr>
                <w:rFonts w:ascii="Tahoma" w:hAnsi="Tahoma" w:cs="Tahoma"/>
                <w:szCs w:val="24"/>
              </w:rPr>
              <w:t>ก น่ารัก แสดงถึงความชุ่มชื้นของผืนป่าได้เป็นอย่างดี รับเชมเปญซักหน่อยไหมครับ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szCs w:val="24"/>
              </w:rPr>
              <w:t>:  Canon EOS 40D DIGITAL / EF100 MACRO / F2.8 / 1/125 SEC. / ISO-400 / FOCAL LENGTH 10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22:00Z</dcterms:created>
  <dc:creator>Brt Project</dc:creator>
  <dc:description/>
  <cp:keywords/>
  <dc:language>en-US</dc:language>
  <cp:lastModifiedBy>Brt Project</cp:lastModifiedBy>
  <dcterms:modified xsi:type="dcterms:W3CDTF">2010-03-09T04:25:00Z</dcterms:modified>
  <cp:revision>2</cp:revision>
  <dc:subject/>
  <dc:title>ชื่อไฟล์ : รินเชมเปญ</dc:title>
</cp:coreProperties>
</file>