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38"/>
      </w:tblGrid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 DSC_8476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 w:val="false"/>
                <w:color w:val="333333"/>
                <w:sz w:val="36"/>
                <w:sz w:val="36"/>
                <w:szCs w:val="36"/>
              </w:rPr>
              <w:t>สัตว์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333333"/>
                <w:sz w:val="36"/>
                <w:szCs w:val="36"/>
              </w:rPr>
              <w:t xml:space="preserve">: </w:t>
            </w:r>
            <w:r>
              <w:rPr>
                <w:b/>
                <w:b/>
                <w:bCs/>
                <w:color w:val="333333"/>
                <w:sz w:val="40"/>
                <w:sz w:val="40"/>
                <w:szCs w:val="40"/>
              </w:rPr>
              <w:t>แสดงท่วงท่า</w:t>
            </w:r>
            <w:r>
              <w:rPr>
                <w:rFonts w:cs="Calibri;Century Gothic"/>
                <w:b/>
                <w:b/>
                <w:bCs/>
                <w:color w:val="333333"/>
                <w:sz w:val="40"/>
                <w:sz w:val="40"/>
                <w:szCs w:val="40"/>
              </w:rPr>
              <w:t xml:space="preserve"> </w:t>
            </w:r>
            <w:r>
              <w:rPr>
                <w:b/>
                <w:b/>
                <w:bCs/>
                <w:color w:val="333333"/>
                <w:sz w:val="40"/>
                <w:sz w:val="40"/>
                <w:szCs w:val="40"/>
              </w:rPr>
              <w:t>และหรือพฤติกรรมของสัตว์ที่น่าประทับใจ</w:t>
            </w:r>
            <w:r>
              <w:rPr>
                <w:rFonts w:cs="Calibri;Century Gothic"/>
                <w:b/>
                <w:b/>
                <w:bCs/>
                <w:color w:val="333333"/>
                <w:sz w:val="40"/>
                <w:sz w:val="40"/>
                <w:szCs w:val="40"/>
              </w:rPr>
              <w:t xml:space="preserve"> </w:t>
            </w:r>
            <w:r>
              <w:rPr>
                <w:b/>
                <w:b/>
                <w:bCs/>
                <w:color w:val="333333"/>
                <w:sz w:val="40"/>
                <w:sz w:val="40"/>
                <w:szCs w:val="40"/>
              </w:rPr>
              <w:t>ทรงคุณค่าทางวิชาการ</w:t>
            </w:r>
            <w:r>
              <w:rPr>
                <w:rFonts w:cs="Calibri;Century Gothic"/>
                <w:b/>
                <w:b/>
                <w:bCs/>
                <w:color w:val="333333"/>
                <w:sz w:val="40"/>
                <w:sz w:val="40"/>
                <w:szCs w:val="40"/>
              </w:rPr>
              <w:t xml:space="preserve"> </w:t>
            </w:r>
            <w:r>
              <w:rPr>
                <w:b/>
                <w:b/>
                <w:bCs/>
                <w:color w:val="333333"/>
                <w:sz w:val="40"/>
                <w:sz w:val="40"/>
                <w:szCs w:val="40"/>
              </w:rPr>
              <w:t>หรือที่หาดูได้ยาก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ลีลาของช้างป่า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นาย สุริยะ มงคลละ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อุทยานแห่งชาติกุยบุรี หน่วยพิทักษ์อุทยาน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9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กร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.1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ป่ายาง    อำเภอปราณบุรี  จังหวัดประจวบคีรีขันธ์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ช้างป่าสิ่งมีชีวิตขนาดใหญ่ สัตว์คู่บ้านคู่เมืองของคนไทย ซึ่งเป็นเอกลักษณ์ความงามของป่าไม้เมืองไทยเป็นที่ชื่นชอบของคนไทยและชาวต่างชาติที่ได้มีโอกาศมาพบเห็นช้างป่าในประเทศไทย ภาพนี้ถ่ายในฤดูร้อน มีช้างป่าฝูงหนึ่งที่ เพิ่งขึ้นมาจากบ่อน้ำหลังจากลงไปคลายร้อนเล่นน้ำกินน้ำ เสร็จแล้วจึงพากันมาเล่นฝุ่นกินโป่งธรรมชาติในป่ากุยบุรี มีช้างในฝูงตัวหนึ่งแสดงท่วงท่าโชว์ลีลาที่น่ารัก โดยการเอาย่อขาหลังแล้วนั่งลงเอาก้นถูกับดินโป่งไปมาซ้ายทีขวาที โชว์ลีลาพฤติกรรมที่น่ารักอย่างเป็นธรรมชาติเมื่อช้างป่ารู้สึกว่าปล่อยภัยไม่มีสิ่งใดมารบกวน ป่าไม้เมื่องไทยหากขาดซึ่งเอกลักษณ์ประจำชาติเราสัตว์คู่บ้านคู่เมืองอย่างช้างป่าไป ก็เหมือนขาดสิ่งใดสิ่งหนึ่งองค์ประกอบไม่สมบรูณ์ ช้างป่าช่วยปลูกป่าควรค่าแก่การที่เราต้องช่วยกันอนุรักษ์ให้สืบไปตลอดนานเท่านาน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NIKON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D40X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AF-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3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mm f4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ปีตชัตเตอร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1/8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F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4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ISO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21:00Z</dcterms:created>
  <dc:creator>MoZarD</dc:creator>
  <dc:description/>
  <cp:keywords/>
  <dc:language>en-US</dc:language>
  <cp:lastModifiedBy>Brt Project</cp:lastModifiedBy>
  <dcterms:modified xsi:type="dcterms:W3CDTF">2010-05-26T11:27:00Z</dcterms:modified>
  <cp:revision>2</cp:revision>
  <dc:subject/>
  <dc:title/>
</cp:coreProperties>
</file>