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เห็ด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พืชและเห็ดร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เห็ด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นายสุรศักดิ์ เจียมทรัพย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โกรกอีดก อ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แก่งคอย 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ระบุรี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ภาพที่ถ่ายเป็นสิ่งมีชีวิตชนิดเห็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ป็นผู้ย่อยสลายอินทรีวัตถุให้กลับคืนสู่วัฏจักรของสารในระบบนิเวศ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CANON EOS 40D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เลนส์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CANON Macro Lens EF100 mm 1:2.8 USM speed shutter 1/250sec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ูรับแส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2.8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ISO 100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่วงเลนส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100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13:00Z</dcterms:created>
  <dc:creator>wiroj</dc:creator>
  <dc:description/>
  <cp:keywords/>
  <dc:language>en-US</dc:language>
  <cp:lastModifiedBy>wiroj</cp:lastModifiedBy>
  <dcterms:modified xsi:type="dcterms:W3CDTF">2010-05-19T04:17:00Z</dcterms:modified>
  <cp:revision>4</cp:revision>
  <dc:subject/>
  <dc:title>ชื่อไฟล์ :เห็ด</dc:title>
</cp:coreProperties>
</file>