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ngsana New" w:hAnsi="Angsana New" w:cs="Angsana New"/>
          <w:sz w:val="28"/>
          <w:szCs w:val="24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5184 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>1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Style w:val="StrongEmphasis"/>
          <w:rFonts w:ascii="Angsana New" w:hAnsi="Angsana New"/>
          <w:b w:val="false"/>
          <w:b w:val="false"/>
          <w:bCs w:val="false"/>
          <w:sz w:val="28"/>
          <w:sz w:val="28"/>
        </w:rPr>
        <w:t>สัตว์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สดใสกับไร้สีสัน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หลมคอกวาง เกาะลันตาใหญ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กาะลันต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ระบี่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ภาพถ่ายใต้น้ำของหอยฝาเดียวไม่ทราบชื่อชนิดหนึ่งที่พบทั่วไปบริเวณโขดหินใต้น้ำในแนวหาดหินชายฝั่งของแหลมคอกวาง เกาะลันตาใหญ่ สีฟ้าอันสดใสสวยงามของมันดูยิ่งน่าหลงใหลมากยิ่งขึ้นเมื่อมองตัดกับสีหม่นของพื้นหินที่ถูกปกคลุมด้วยสาหร่ายและตะกอนทราย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125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9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2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2:00Z</dcterms:created>
  <dc:creator>Brt Project</dc:creator>
  <dc:description/>
  <cp:keywords/>
  <dc:language>en-US</dc:language>
  <cp:lastModifiedBy>Brt Project</cp:lastModifiedBy>
  <dcterms:modified xsi:type="dcterms:W3CDTF">2010-06-15T10:13:00Z</dcterms:modified>
  <cp:revision>1</cp:revision>
  <dc:subject/>
  <dc:title>ชื่อไฟล์ :   DSCF5184 </dc:title>
</cp:coreProperties>
</file>