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Fly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ลีลารั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ณัฐพิชญ์ ศรีลีอรรณพ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วนลุมพินี กรุงเทพฯ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ภาพลีลาแห่งความรักของแมลงวันผลไม้ชนิดหนึ่ง มันเป็นพฤติกรรมการสืบพันธุ์ และขยายเผ่าพันธุ์ตามธรรมชาติของพวกมั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anon 1000D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00 m.m.Macro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ใช้ข้อต่อ 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8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/3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48:00Z</dcterms:created>
  <dc:creator>Brt Project</dc:creator>
  <dc:description/>
  <cp:keywords/>
  <dc:language>en-US</dc:language>
  <cp:lastModifiedBy>Brt Project</cp:lastModifiedBy>
  <dcterms:modified xsi:type="dcterms:W3CDTF">2010-06-15T10:48:00Z</dcterms:modified>
  <cp:revision>1</cp:revision>
  <dc:subject/>
  <dc:title>  ชื่อไฟล์ : Fly</dc:title>
</cp:coreProperties>
</file>