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ไฟล์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grasshopper.jp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ตว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ฉันกำลังจะโ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รูณ   วงศ์แก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้ำตกเจ็ดคต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แก่งคอย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ระบุ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ีวิตเล็กๆ ที่เราไม่ค่อยได้เจอได้แอบหลบซ่อมเพื่อที่จะลอกคราบเปลี่ยนเป็นชีวิตใหม่พร้อมที่จะเข้าสู่ป่าธรรมชาติ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Nikon D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0 , Nikon Lens 60mm/F2.8 , Speed 1/100s , F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, ISO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0 ,Focal length 60mm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32:00Z</dcterms:created>
  <dc:creator>Brt Project</dc:creator>
  <dc:description/>
  <cp:keywords/>
  <dc:language>en-US</dc:language>
  <cp:lastModifiedBy>Brt Project</cp:lastModifiedBy>
  <dcterms:modified xsi:type="dcterms:W3CDTF">2010-06-09T06:32:00Z</dcterms:modified>
  <cp:revision>1</cp:revision>
  <dc:subject/>
  <dc:title>ชื่อไฟล์ : grasshopper</dc:title>
</cp:coreProperties>
</file>