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ไฟล์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IMG_032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ประเภทการประกวด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 w:val="28"/>
              </w:rPr>
              <w:t>สัตว์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่มวุ้น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ผู้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ยณัฐพงศ์  วงษ์ชุ่ม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สถานที่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ามพันโบก อ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โพธิ์ไทร จ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อุบลราชธานี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คำอธิบายรายละเอียด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แมงกะพรุนน้ำจืด พบได้ในแหล่งน้ำนิ่งริมแม่น้ำโขง เช่น ร่องน้ำ บุ่ง เวลาว่ายน้ำจะเห็นการพัดโบกของ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umbrella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tentacle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ป็นลีลาที่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พลิ้ว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ไหวสวยงาม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รายละเอียดเกี่ยวกับกล้อง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Canon EOS 7D ,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เลนส์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</w:rPr>
              <w:t>100 macro</w:t>
            </w:r>
            <w:r>
              <w:rPr>
                <w:rStyle w:val="InternetLink"/>
                <w:rFonts w:cs="Cordia New" w:ascii="Cordia New" w:hAnsi="Cordia New"/>
                <w:color w:val="000000"/>
                <w:sz w:val="28"/>
              </w:rPr>
              <w:t xml:space="preserve">,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</w:rPr>
              <w:t>1/160s, F10, ISO400, 100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525252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27:00Z</dcterms:created>
  <dc:creator>Brt Project</dc:creator>
  <dc:description/>
  <cp:keywords/>
  <dc:language>en-US</dc:language>
  <cp:lastModifiedBy>Brt Project</cp:lastModifiedBy>
  <dcterms:modified xsi:type="dcterms:W3CDTF">2010-06-11T04:28:00Z</dcterms:modified>
  <cp:revision>1</cp:revision>
  <dc:subject/>
  <dc:title>  ชื่อไฟล์ : IMG_0325</dc:title>
</cp:coreProperties>
</file>