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ช</w:t>
            </w:r>
            <w:r>
              <w:rPr/>
              <w:t>ื่</w:t>
            </w:r>
            <w:r>
              <w:rPr/>
              <w:t>อไฟล</w:t>
            </w:r>
            <w:r>
              <w:rPr/>
              <w:t>์</w:t>
            </w:r>
            <w:r>
              <w:rPr/>
              <w:t xml:space="preserve"> </w:t>
            </w:r>
            <w:r>
              <w:rPr/>
              <w:t>: IMG_1334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ประเภทการประกวด </w:t>
            </w:r>
            <w:r>
              <w:rPr/>
              <w:t xml:space="preserve">: </w:t>
            </w:r>
            <w:r>
              <w:rPr/>
              <w:t xml:space="preserve">สัตว์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ช</w:t>
            </w:r>
            <w:r>
              <w:rPr/>
              <w:t>ื่</w:t>
            </w:r>
            <w:r>
              <w:rPr/>
              <w:t xml:space="preserve">อภาพ </w:t>
            </w:r>
            <w:r>
              <w:rPr/>
              <w:t>: clean up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ช</w:t>
            </w:r>
            <w:r>
              <w:rPr/>
              <w:t>ื่</w:t>
            </w:r>
            <w:r>
              <w:rPr/>
              <w:t>อผ</w:t>
            </w:r>
            <w:r>
              <w:rPr/>
              <w:t>ู้</w:t>
            </w:r>
            <w:r>
              <w:rPr/>
              <w:t>ถ</w:t>
            </w:r>
            <w:r>
              <w:rPr/>
              <w:t>่</w:t>
            </w:r>
            <w:r>
              <w:rPr/>
              <w:t xml:space="preserve">าย </w:t>
            </w:r>
            <w:r>
              <w:rPr/>
              <w:t xml:space="preserve">: </w:t>
            </w:r>
            <w:r>
              <w:rPr/>
              <w:t>วรพจน์ บุญความดี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สถานท</w:t>
            </w:r>
            <w:r>
              <w:rPr/>
              <w:t>ี่</w:t>
            </w:r>
            <w:r>
              <w:rPr/>
              <w:t>ถ</w:t>
            </w:r>
            <w:r>
              <w:rPr/>
              <w:t>่</w:t>
            </w:r>
            <w:r>
              <w:rPr/>
              <w:t xml:space="preserve">าย </w:t>
            </w:r>
            <w:r>
              <w:rPr/>
              <w:t xml:space="preserve">: </w:t>
            </w:r>
            <w:r>
              <w:rPr/>
              <w:t>ดอยอินทนนท์ จ</w:t>
            </w:r>
            <w:r>
              <w:rPr/>
              <w:t>.</w:t>
            </w:r>
            <w:r>
              <w:rPr/>
              <w:t>เชียงใหม่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ค</w:t>
            </w:r>
            <w:r>
              <w:rPr/>
              <w:t>ำ</w:t>
            </w:r>
            <w:r>
              <w:rPr/>
              <w:t>อธ</w:t>
            </w:r>
            <w:r>
              <w:rPr/>
              <w:t>ิ</w:t>
            </w:r>
            <w:r>
              <w:rPr/>
              <w:t>บายรายละเอ</w:t>
            </w:r>
            <w:r>
              <w:rPr/>
              <w:t>ี</w:t>
            </w:r>
            <w:r>
              <w:rPr/>
              <w:t xml:space="preserve">ยดภาพ </w:t>
            </w:r>
            <w:r>
              <w:rPr/>
              <w:t xml:space="preserve">: </w:t>
            </w:r>
            <w:r>
              <w:rPr/>
              <w:t>แมลงปอเข็มแคระอกขาว ใช้ขาคู่หลังทำความสะอาดส่วนท้อง พร้อมกับอาศัยใบหญ้าข้างลำธารเป็นที่เกาะอาบแดด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รายละเอ</w:t>
            </w:r>
            <w:r>
              <w:rPr/>
              <w:t>ี</w:t>
            </w:r>
            <w:r>
              <w:rPr/>
              <w:t>ยดเก</w:t>
            </w:r>
            <w:r>
              <w:rPr/>
              <w:t>ี่</w:t>
            </w:r>
            <w:r>
              <w:rPr/>
              <w:t>ยวก</w:t>
            </w:r>
            <w:r>
              <w:rPr/>
              <w:t>ั</w:t>
            </w:r>
            <w:r>
              <w:rPr/>
              <w:t>บกล</w:t>
            </w:r>
            <w:r>
              <w:rPr/>
              <w:t>้</w:t>
            </w:r>
            <w:r>
              <w:rPr/>
              <w:t xml:space="preserve">อง </w:t>
            </w:r>
            <w:r>
              <w:rPr/>
              <w:t xml:space="preserve">: Cannon EOS300D, EF-S 18-55, speed : 1/125, F : 18, ISO:200, EV -0.67, fill flash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8:26:00Z</dcterms:created>
  <dc:creator>Brt Project</dc:creator>
  <dc:description/>
  <cp:keywords/>
  <dc:language>en-US</dc:language>
  <cp:lastModifiedBy>Brt Project</cp:lastModifiedBy>
  <dcterms:modified xsi:type="dcterms:W3CDTF">2010-05-24T08:26:00Z</dcterms:modified>
  <cp:revision>1</cp:revision>
  <dc:subject/>
  <dc:title>ชื่อไฟล์ : IMG_1334</dc:title>
</cp:coreProperties>
</file>