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IMG_5842_hatching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สัตว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ลมหายใจแรก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นายวชิระ กิติมศักดิ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ศูนย์วิจัยและพัฒนาประมงน้ำจืดกาญจนบุรี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ตำบล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่วงชุม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ท่าม่วง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จังหวัด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กาญจนบุร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ตะพาบม่าน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ชื่อเรียกตามท้องถิ่นหลายชื่อคือ กริวลาย กราวด่าง ม่อมลาย มั่มลาย มีชื่อวิทยาศาสตร์คือ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ลาย </w:t>
            </w:r>
            <w:r>
              <w:rPr>
                <w:rFonts w:eastAsia="Times New Roman" w:cs="Tahoma" w:ascii="Tahoma" w:hAnsi="Tahoma"/>
                <w:i/>
                <w:iCs/>
                <w:sz w:val="24"/>
                <w:szCs w:val="24"/>
              </w:rPr>
              <w:t>Chitra chitra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Nutphand, 198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นิดของพันธุ์ตะพา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ื้นเมือง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ท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ตะพาบพันธุ์ที่ใหญ่ที่สุดในโลก มีน้ำหนัก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ิโลกรัม ลักษณะที่สำคัญคือ กระดองหลังแบนและเรียบ  สีของลำตัวเปลี่ยนได้ตามสภาพแวดล้อม ตั้งแต่สีน้ำตาลเหลืองจนถึงน้ำตาลออกม่วง มีลวดลายสีอ่อนกว่าสีของกระดองหลัง มีลายคล้ายลายพรางซึ่งเป็นลักษณะเฉพาะของแต่ละตัวอยู่บนกระดองหลัง และมีลายรูปเจดีย์บริเวณไหล่และคอด้านบน กระดองท้องสีขาวอมชมพู หัวมีขนาดเล็กและยาว คอยาว 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ระเทศไทยพ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ะพาบม่านล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ลุ่มน้ำแม่กลองและแม่น้ำปิง ปัจจุบันประชากรของตะพาบม่านลายลดลงมากเนื่องจากถูกจับเพื่อเป็นอาหารและขายเพื่อเป็นสัตว์เลี้ยง ถิ่นที่อยู่อาศัยถูกบุกรุกเนื่องจากการขยายตัวของชุมชน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รุกของชุมชนเข้าไปในถิ่นที่อยู่อาศั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้วยเหตุผลดังกล่าวทำให้ตะพาบม่านลายถูกจัดให้อยู่ในสถานภาพใกล้สูญพันธุ์อย่างยิ่ง </w:t>
            </w:r>
            <w:r>
              <w:rPr>
                <w:rFonts w:cs="Tahoma" w:ascii="Tahoma" w:hAnsi="Tahoma"/>
                <w:sz w:val="24"/>
                <w:szCs w:val="24"/>
              </w:rPr>
              <w:t>(Critically endangered species, CR)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มประมง ประสบความสำเร็จในการเพาะพันธุ์ตะพาบม่านลายครั้งแรกของโลก ที่ศูนย์วิจัยและพัฒนาประมงน้ำจืดกาญจนบุรี ตั้งแต่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45</w:t>
            </w:r>
          </w:p>
          <w:p>
            <w:pPr>
              <w:pStyle w:val="Normal"/>
              <w:spacing w:before="0" w:after="200"/>
              <w:ind w:firstLine="108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ลูกตะพาบม่านลายกำลังฟักออกจากไข่ โดยใช้ฟันเจาะไข่ฉีกเปลือกไข่ชั้นในที่เหนียวให้ฉีกขาด พร้อมกระเทาะเปลือกไข่ชั้นนอกที่แข็งและเปราะให้แตกออก ก่อนโผล่หัวออกมาหายใจเป็นลมหายใจแรกของชีวิต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 Canon EOS Kiss X2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Canon EF-S 18-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สปีดชัตเตอร์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/6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f/5.6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และค่าความไว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6:00Z</dcterms:created>
  <dc:creator>Wach</dc:creator>
  <dc:description/>
  <dc:language>en-US</dc:language>
  <cp:lastModifiedBy>Wach</cp:lastModifiedBy>
  <dcterms:modified xsi:type="dcterms:W3CDTF">2010-05-31T06:06:00Z</dcterms:modified>
  <cp:revision>2</cp:revision>
  <dc:subject/>
  <dc:title/>
</cp:coreProperties>
</file>