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: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IMG_5850_1step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:</w:t>
            </w:r>
            <w:r>
              <w:rPr>
                <w:rFonts w:ascii="Tahoma" w:hAnsi="Tahoma" w:eastAsia="Times New Roman" w:cs="Tahoma"/>
                <w:b/>
                <w:b/>
                <w:bCs/>
                <w:sz w:val="24"/>
                <w:sz w:val="24"/>
                <w:szCs w:val="24"/>
              </w:rPr>
              <w:t>สัตว์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ชื่อภาพ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: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ก้าวแรกของชีวิต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: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นายวชิระ กิติมศักดิ์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: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ศูนย์วิจัยและพัฒนาประมงน้ำจืดกาญจนบุรี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ตำบล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ม่วงชุม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อำเภอ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ท่าม่วง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จังหวัด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กาญจนบุรี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: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ตะพาบม่าน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ีชื่อเรียกตามท้องถิ่นหลายชื่อคือ กริวลาย กราวด่าง ม่อมลาย มั่มลาย มีชื่อวิทยาศาสตร์คือ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ลาย </w:t>
            </w:r>
            <w:r>
              <w:rPr>
                <w:rFonts w:eastAsia="Times New Roman" w:cs="Tahoma" w:ascii="Tahoma" w:hAnsi="Tahoma"/>
                <w:i/>
                <w:iCs/>
                <w:sz w:val="24"/>
                <w:szCs w:val="24"/>
              </w:rPr>
              <w:t>Chitra chitra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Nutphand, 1986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ป็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ใ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ชนิดของพันธุ์ตะพาบ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ื้นเมืองข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ท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ป็นตะพาบพันธุ์ที่ใหญ่ที่สุดในโลก มีน้ำหนักมากกว่า </w:t>
            </w:r>
            <w:r>
              <w:rPr>
                <w:rFonts w:cs="Tahoma" w:ascii="Tahoma" w:hAnsi="Tahoma"/>
                <w:sz w:val="24"/>
                <w:szCs w:val="24"/>
              </w:rPr>
              <w:t xml:space="preserve">20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ิโลกรัม ลักษณะที่สำคัญคือ กระดองหลังแบนและเรียบ  สีของลำตัวเปลี่ยนได้ตามสภาพแวดล้อม ตั้งแต่สีน้ำตาลเหลืองจนถึงน้ำตาลออกม่วง มีลวดลายสีอ่อนกว่าสีของกระดองหลัง มีลายคล้ายลายพรางซึ่งเป็นลักษณะเฉพาะของแต่ละตัวอยู่บนกระดองหลัง และมีลายรูปเจดีย์บริเวณไหล่และคอด้านบน กระดองท้องสีขาวอมชมพู หัวมีขนาดเล็กและยาว คอยาว  </w:t>
            </w:r>
          </w:p>
          <w:p>
            <w:pPr>
              <w:pStyle w:val="Normal"/>
              <w:ind w:firstLine="108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ในประเทศไทยพบ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ะพาบม่านลา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ลุ่มน้ำแม่กลองและแม่น้ำปิง ปัจจุบันประชากรของตะพาบม่านลายลดลงมากเนื่องจากถูกจับเพื่อเป็นอาหารและขายเพื่อเป็นสัตว์เลี้ยง ถิ่นที่อยู่อาศัยถูกบุกรุกเนื่องจากการขยายตัวของชุมชน และ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ารรุกของชุมชนเข้าไปในถิ่นที่อยู่อาศัย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้วยเหตุผลดังกล่าวทำให้ตะพาบม่านลายถูกจัดให้อยู่ในสถานภาพใกล้สูญพันธุ์อย่างยิ่ง </w:t>
            </w:r>
            <w:r>
              <w:rPr>
                <w:rFonts w:cs="Tahoma" w:ascii="Tahoma" w:hAnsi="Tahoma"/>
                <w:sz w:val="24"/>
                <w:szCs w:val="24"/>
              </w:rPr>
              <w:t>(Critically endangered species, CR)</w:t>
            </w: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1080"/>
              <w:jc w:val="both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มประมง ประสบความสำเร็จในการเพาะพันธุ์ตะพาบม่านลายครั้งแรกของโลก ที่ศูนย์วิจัยและพัฒนาประมงน้ำจืดกาญจนบุรี ตั้งแต่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45</w:t>
            </w:r>
          </w:p>
          <w:p>
            <w:pPr>
              <w:pStyle w:val="Normal"/>
              <w:spacing w:before="0" w:after="200"/>
              <w:ind w:firstLine="1080"/>
              <w:jc w:val="both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4"/>
                <w:sz w:val="24"/>
                <w:szCs w:val="24"/>
              </w:rPr>
              <w:t xml:space="preserve">ภาพลูกตะพาบม่านลายกำลังก้าวเดินออกจากไข่เหนือหลุมฟักที่แม่วางไข่ทิ้งไว้ประมาณ </w:t>
            </w: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 xml:space="preserve">2 </w:t>
            </w:r>
            <w:r>
              <w:rPr>
                <w:rFonts w:ascii="Tahoma" w:hAnsi="Tahoma" w:eastAsia="Times New Roman" w:cs="Tahoma"/>
                <w:b/>
                <w:b/>
                <w:bCs/>
                <w:sz w:val="24"/>
                <w:sz w:val="24"/>
                <w:szCs w:val="24"/>
              </w:rPr>
              <w:t>เดือนที่แล้ว เพื่อหาแหล่งน้ำในการดำรงชีวิตต่อไป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: Canon EOS Kiss X2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เลนส์ที่ใช้ถ่ายภาพ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Canon EF-S 18-55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มม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.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สปีดชัตเตอร์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1/60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f/5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และค่าความไวแสง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200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ช่วงของเลนส์ที่ใช้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39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มม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ngsana New" w:hAnsi="Angsana New" w:eastAsia="Calibri" w:cs="Angsan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51:00Z</dcterms:created>
  <dc:creator>Wach</dc:creator>
  <dc:description/>
  <dc:language>en-US</dc:language>
  <cp:lastModifiedBy>Wach</cp:lastModifiedBy>
  <dcterms:modified xsi:type="dcterms:W3CDTF">2010-05-31T05:51:00Z</dcterms:modified>
  <cp:revision>2</cp:revision>
  <dc:subject/>
  <dc:title/>
</cp:coreProperties>
</file>