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9109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ัตว์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าหารเช้า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ทยานแห่งชาติภูกระดึง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อ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ภูกระดึง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จ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ลย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แมงมุมกำลังกินอาหารมื้อเช้า ในเช้าที่ชุ่มไปด้วยน้ำค้างบนยอดภูกระดึง 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20D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ลนส์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00 macro</w:t>
            </w:r>
            <w:r>
              <w:rPr>
                <w:rStyle w:val="InternetLink"/>
                <w:rFonts w:cs="Cordia New" w:ascii="Cordia New" w:hAnsi="Cordia New"/>
                <w:color w:val="000000"/>
                <w:sz w:val="28"/>
              </w:rPr>
              <w:t xml:space="preserve">,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/100s, F7.1, ISO200, 100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31:00Z</dcterms:created>
  <dc:creator>Brt Project</dc:creator>
  <dc:description/>
  <cp:keywords/>
  <dc:language>en-US</dc:language>
  <cp:lastModifiedBy>Brt Project</cp:lastModifiedBy>
  <dcterms:modified xsi:type="dcterms:W3CDTF">2010-06-11T04:31:00Z</dcterms:modified>
  <cp:revision>1</cp:revision>
  <dc:subject/>
  <dc:title>  ชื่อไฟล์ : IMG_9109</dc:title>
</cp:coreProperties>
</file>