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 Jaroon_01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ภาพถ่ายสัตว์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เดินบนผิวน้ำ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นายจรูญ กังแฮ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สถานตากอากาศบางปู  จ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สมุทรปราการ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ฝูงนกนางนวลมากมายที่หนีหนาวมาจากประเทศจีนในช่วงเดือน พย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.-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กพ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ของทุกปี สะท้อนให้เห็นว่าสถานที่แห่งนี้เป็นแหล่งที่อุดมสมบูรณ์ของธรรมชาติ นกนางนวลจำนวนมากใด้กลายเป็นจุดเด่นอีกอย่างของสถานที่ตากอากาศบางปู หลายครอบครัวใช้เวลาในช่วงวันหยุดไปทำกิจกรรมร่วมกัน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 Camera Model     Canon EOS 7D</w:t>
            </w:r>
          </w:p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Lens                   EF70-200mm f/2.8L USM</w:t>
            </w:r>
          </w:p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Focal Length       200.0mm</w:t>
            </w:r>
          </w:p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Shutter Speed     1/4000</w:t>
            </w:r>
          </w:p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Aperture Value     4.0</w:t>
            </w:r>
          </w:p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ISO Speed          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1:00Z</dcterms:created>
  <dc:creator>Brt Project</dc:creator>
  <dc:description/>
  <cp:keywords/>
  <dc:language>en-US</dc:language>
  <cp:lastModifiedBy>Brt Project</cp:lastModifiedBy>
  <dcterms:modified xsi:type="dcterms:W3CDTF">2010-06-09T08:12:00Z</dcterms:modified>
  <cp:revision>1</cp:revision>
  <dc:subject/>
  <dc:title>ชื่อไฟล์ : Jaroon_01</dc:title>
</cp:coreProperties>
</file>