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Jatuporn1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โลกน่ารั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จตุพร คุปตะสิ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อยอินทนนท์ เชีย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กศิวะหางสีตาลในอิริยาบถน่ารั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แคนอน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0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ี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70-2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่วง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6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ัตเตอร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10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4:00Z</dcterms:created>
  <dc:creator>Brt Project</dc:creator>
  <dc:description/>
  <cp:keywords/>
  <dc:language>en-US</dc:language>
  <cp:lastModifiedBy>Brt Project</cp:lastModifiedBy>
  <dcterms:modified xsi:type="dcterms:W3CDTF">2010-06-15T09:45:00Z</dcterms:modified>
  <cp:revision>1</cp:revision>
  <dc:subject/>
  <dc:title>  ชื่อไฟล์ : Jatuporn1</dc:title>
</cp:coreProperties>
</file>