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Jatuporn2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รอป้อ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ายจตุพร คุปตะสิ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แก่งกระจาน เพชรบุร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ครอบครัวนกพญาปากกว้างหางยาว ต่างหาอาหารมารอป้อนลูกน้อย โดยเกาะกิ่งไม้ใกล้รัง เพื่อรอจังหวะไม่ให้อยู่ในสายตาของศัตรูก่อนบินเข้ารัง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แคนอน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0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ดี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70-20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ต่อ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x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่วง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40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ัตเตอร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50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5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45:00Z</dcterms:created>
  <dc:creator>Brt Project</dc:creator>
  <dc:description/>
  <cp:keywords/>
  <dc:language>en-US</dc:language>
  <cp:lastModifiedBy>Brt Project</cp:lastModifiedBy>
  <dcterms:modified xsi:type="dcterms:W3CDTF">2010-06-15T09:45:00Z</dcterms:modified>
  <cp:revision>1</cp:revision>
  <dc:subject/>
  <dc:title>  ชื่อไฟล์ : Jatuporn2</dc:title>
</cp:coreProperties>
</file>