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Jatuporn3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สัตว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ตะครุบ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นายจตุพร คุปตะสิน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สวนสัตว์เขาเขียว ชลบุรี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เสือโคร่งเผือก กระโดดคว้าอาหาร มันถูกฝึกให้ได้ออกกำลังกายอย่างสม่ำเสมอ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แคนอน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000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ดี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เลนส์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70-200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ม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ม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่วงเลนส์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120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ม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ม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รูรับแส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ัตเตอร์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/400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วามไวแส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200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45:00Z</dcterms:created>
  <dc:creator>Brt Project</dc:creator>
  <dc:description/>
  <cp:keywords/>
  <dc:language>en-US</dc:language>
  <cp:lastModifiedBy>Brt Project</cp:lastModifiedBy>
  <dcterms:modified xsi:type="dcterms:W3CDTF">2010-06-15T09:45:00Z</dcterms:modified>
  <cp:revision>1</cp:revision>
  <dc:subject/>
  <dc:title>  ชื่อไฟล์ : Jatuporn3</dc:title>
</cp:coreProperties>
</file>