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khaidown002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ขนไข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นายจักริน  คงเจริญ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บ้านจ้อง ตำบลโป่งผา อำเภอแม่สาย จังหวัดเชียง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ช่วยกันขนไข่ย้ายไปอยู่รังใหม่ เนื่องจากถูกมดดำตัวเล็กๆมารบกว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รุ่นของกล้อ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canon50D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เลนส์ที่ใช้ถ่าย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canon100macro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ปีดชัตเตอร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/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250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16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และค่าความไวแส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200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่วงของเลนส์ที่ใช้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54:00Z</dcterms:created>
  <dc:creator>user</dc:creator>
  <dc:description/>
  <cp:keywords/>
  <dc:language>en-US</dc:language>
  <cp:lastModifiedBy>user</cp:lastModifiedBy>
  <dcterms:modified xsi:type="dcterms:W3CDTF">2010-06-14T04:54:00Z</dcterms:modified>
  <cp:revision>2</cp:revision>
  <dc:subject/>
  <dc:title> ชื่อไฟล์ :khaidown001</dc:title>
</cp:coreProperties>
</file>