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Lalita_2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ทากเปลือยวางไข่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เกาะพีพีเล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กระบี่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ทางเปลือยเป็นหอยชนิดหนึ่ง เป็นสิ่งมีชีวิตที่สร้างสีสันให้แก่ท้องทะเล และสร้างความตื้นเต้นให้แก่นักดำน้ำมาก มีหลายชนิดหลากสี และพฤติกรรมของทากทะเลในขณะวางไข่เป็นภาพที่หาชมได้ยาก น้อยคนนักที่จะได้พเห็น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 </w:t>
            </w:r>
            <w:r>
              <w:rPr>
                <w:sz w:val="30"/>
                <w:szCs w:val="30"/>
              </w:rPr>
              <w:t>Canon PowerShot G</w:t>
            </w: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Nikon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>1/</w:t>
            </w: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5.6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 xml:space="preserve">200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1:00Z</dcterms:created>
  <dc:creator>Brt Project</dc:creator>
  <dc:description/>
  <cp:keywords/>
  <dc:language>en-US</dc:language>
  <cp:lastModifiedBy>Brt Project</cp:lastModifiedBy>
  <dcterms:modified xsi:type="dcterms:W3CDTF">2010-06-09T07:42:00Z</dcterms:modified>
  <cp:revision>1</cp:revision>
  <dc:subject/>
  <dc:title>ชื่อไฟล์ :   Lalita_2</dc:title>
</cp:coreProperties>
</file>