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Tahoma" w:hAnsi="Tahoma" w:cs="Tahoma"/>
          <w:szCs w:val="24"/>
        </w:rPr>
        <w:t>ชื่อไฟล์</w:t>
      </w:r>
      <w:r>
        <w:rPr>
          <w:rFonts w:cs="Tahoma" w:ascii="Tahoma" w:hAnsi="Tahoma"/>
          <w:szCs w:val="24"/>
        </w:rPr>
        <w:t>: moth.jpg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ประเภท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สัตว์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ชื่อภาพ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แนบเนียน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ชื่อผู้ถ่าย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นางสาวสุภัชญา เตชะชูเชิด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สถานที่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อุทยานแห่งชาติเขาหลวง นครศรีธรรมราช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คำอธิบายรายละเอียดภาพ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ผีเสื้อกลางคืนไม่ทราบชนิด ผีเสื้อกลางคืนตัวนี้ช่างปลอมตัวได้เหมือนกันต้นไม้ไม่มีผิดเพียน แถมที่หางยังเป็นพู่คล้ายกับกิ่งไม้ที่หัก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ถ้าหากว่าไม่มาเกาะอยู่ที่กระจกบริเวณบ้านพักเราคงหาตัวมันไม่เจอแน่ๆ ขอบคุณที่มาอวดโฉมให้เวลาค่ำคืนไม่น่าเบื่อจนเกินไปนัก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anon EOS 400D DIGITAL f/5.6 1/125sec ISO 1600 focal length 55mm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0:00Z</dcterms:created>
  <dc:creator>Brt Project</dc:creator>
  <dc:description/>
  <cp:keywords/>
  <dc:language>en-US</dc:language>
  <cp:lastModifiedBy>Brt Project</cp:lastModifiedBy>
  <dcterms:modified xsi:type="dcterms:W3CDTF">2010-05-27T09:51:00Z</dcterms:modified>
  <cp:revision>1</cp:revision>
  <dc:subject/>
  <dc:title>ชื่อไฟล์: moth</dc:title>
</cp:coreProperties>
</file>