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1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ัตว์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ขียดน้อย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วัด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ใหญ่สูงเนิน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อ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สูงเนิน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จ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ครราชสีมา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ราทำอะไรไม่ได้ นอกจากรอ รอ รอแสงพระอาทิตย์ ส่องยังหน้าเจ้าเขียดตัว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ล็ก และแล้วจังหวะที่เรารอก็มาถึง แสงส่องเห็นใบหน้าและสลายสีเขียวข้างตัวมันนิดๆ นี่หละใช่เลย  “เขียดน้อย”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SIGMA 70-300 mm F4-5.6 APO DG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F 10     shutter Speed 1/125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39:00Z</dcterms:created>
  <dc:creator>Brt Project</dc:creator>
  <dc:description/>
  <cp:keywords/>
  <dc:language>en-US</dc:language>
  <cp:lastModifiedBy>Brt Project</cp:lastModifiedBy>
  <dcterms:modified xsi:type="dcterms:W3CDTF">2010-05-27T08:40:00Z</dcterms:modified>
  <cp:revision>1</cp:revision>
  <dc:subject/>
  <dc:title>ชื่อไฟล์ : Narin_1</dc:title>
</cp:coreProperties>
</file>