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ไฟล์ </w:t>
      </w:r>
      <w:r>
        <w:rPr>
          <w:rFonts w:cs="Angsana News;Angsana New" w:ascii="Angsana News;Angsana New" w:hAnsi="Angsana News;Angsana New"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>Narin_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2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ประเภทการประกวด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สัตว์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ภาพ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</w:rPr>
        <w:t xml:space="preserve">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แมลงปอลายเสือ</w:t>
      </w:r>
    </w:p>
    <w:p>
      <w:pPr>
        <w:pStyle w:val="Normal"/>
        <w:rPr/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ผู้ถ่าย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นายนรินทร์ แสไพศาล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สถานที่ถ่าย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</w:rPr>
        <w:t xml:space="preserve">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อ่างเก็บน้ำบึงกลอ  อ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.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โนนสูง จ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.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นครราชสีมา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คำอธิบายรายละเอียดของภาพ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แมลงปอลายเสือตัวนี้แกะกับผลของต้นไม้ สีสันมันตัดกับฟ้าข้างหลังดีจริงๆ ลวดลายมองเห็นได้ชัดมันโดดเด่นจริงๆ เหมือนมันกำลังอาบแดดเลย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รายละเอียดเกี่ยวกับกล้อง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>Canon EOS 40D  Lens SIGMA 70-300 mm F4-5.6 APO DG MACRO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   Aperture Value  5.0     shutter Speed 1/1000</w:t>
      </w:r>
      <w:r>
        <w:rPr>
          <w:rFonts w:cs="Angsana News;Angsana New" w:ascii="Angsana News;Angsana New" w:hAnsi="Angsana News;Angsana New"/>
          <w:color w:val="000000"/>
          <w:sz w:val="27"/>
          <w:szCs w:val="27"/>
        </w:rPr>
        <w:t xml:space="preserve"> 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iso 200</w:t>
      </w:r>
    </w:p>
    <w:p>
      <w:pPr>
        <w:pStyle w:val="Normal"/>
        <w:rPr>
          <w:rFonts w:ascii="Angsana News;Angsana New" w:hAnsi="Angsana News;Angsana New" w:cs="Angsana News;Angsana New"/>
          <w:color w:val="000000"/>
          <w:sz w:val="36"/>
          <w:szCs w:val="36"/>
        </w:rPr>
      </w:pPr>
      <w:r>
        <w:rPr>
          <w:rFonts w:cs="Angsana News;Angsana New" w:ascii="Angsana News;Angsana New" w:hAnsi="Angsana News;Angsana New"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40:00Z</dcterms:created>
  <dc:creator>Brt Project</dc:creator>
  <dc:description/>
  <cp:keywords/>
  <dc:language>en-US</dc:language>
  <cp:lastModifiedBy>Brt Project</cp:lastModifiedBy>
  <dcterms:modified xsi:type="dcterms:W3CDTF">2010-05-27T08:40:00Z</dcterms:modified>
  <cp:revision>1</cp:revision>
  <dc:subject/>
  <dc:title>ชื่อไฟล์ : Narin_2</dc:title>
</cp:coreProperties>
</file>