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1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_F9P1129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ระบบนิเวศน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ดุจภาพฝันแห่งงานศิลป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Hansa Tangmanpoowadol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บึงบอระเพ็ด 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ครสวรรค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ภาพนกเป็ดน้ำบินออกหาอาหาร ก่อนดวงตะวันโผล่พ้นขอบฟ้า เหนือบึงบอระเพ็ด เป็นภาพชีวิตที่งดงามที่ธรรมชาติสรรค์สร้างในระบบนิเวศน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Canon EOS1DsMk2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เลนส์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70-200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ูรับ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4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เร็ว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1/160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วามไวแส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50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4:00Z</dcterms:created>
  <dc:creator>Brt Project</dc:creator>
  <dc:description/>
  <cp:keywords/>
  <dc:language>en-US</dc:language>
  <cp:lastModifiedBy>Brt Project</cp:lastModifiedBy>
  <dcterms:modified xsi:type="dcterms:W3CDTF">2010-06-08T10:14:00Z</dcterms:modified>
  <cp:revision>1</cp:revision>
  <dc:subject/>
  <dc:title>  ชื่อไฟล์ : _F9P1129</dc:title>
</cp:coreProperties>
</file>