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5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ัตว์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จุ จุ๊ </w:t>
      </w:r>
      <w:r>
        <w:rPr>
          <w:rFonts w:cs="Angsana News;Angsana New" w:ascii="Angsana News;Angsana New" w:hAnsi="Angsana News;Angsana New"/>
          <w:sz w:val="36"/>
          <w:szCs w:val="36"/>
        </w:rPr>
        <w:t>!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สวนป่าเฉลิมพระเกียรตินครราชสีมา อ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ปักธงชัย จ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นครราชสีมา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ยุงครับ ยุงป่า กัดเจ็บจริงๆ กำลังผสมพันธุ์กันอยู่เลยทีเดียว คงเวลาจะออกลูกออกหลานกันหละ 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 Canon 100 mm 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Aperture Value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5.0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 shutter Speed 1/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1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1:00Z</dcterms:created>
  <dc:creator>Brt Project</dc:creator>
  <dc:description/>
  <cp:keywords/>
  <dc:language>en-US</dc:language>
  <cp:lastModifiedBy>Brt Project</cp:lastModifiedBy>
  <dcterms:modified xsi:type="dcterms:W3CDTF">2010-05-27T08:41:00Z</dcterms:modified>
  <cp:revision>1</cp:revision>
  <dc:subject/>
  <dc:title>ชื่อไฟล์ : Narin_5</dc:title>
</cp:coreProperties>
</file>