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ไฟล์</w:t>
            </w:r>
            <w:r>
              <w:rPr/>
              <w:t>: 2006_03_2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เภทการประกวด</w:t>
            </w:r>
            <w:r>
              <w:rPr/>
              <w:t xml:space="preserve">: </w:t>
            </w:r>
            <w:r>
              <w:rPr/>
              <w:t>ระบบนิเว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ภาพ</w:t>
            </w:r>
            <w:r>
              <w:rPr/>
              <w:t xml:space="preserve">: </w:t>
            </w:r>
            <w:r>
              <w:rPr/>
              <w:t>ผลัดใ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ผู้ถ่าย</w:t>
            </w:r>
            <w:r>
              <w:rPr/>
              <w:t xml:space="preserve">: </w:t>
            </w:r>
            <w:r>
              <w:rPr/>
              <w:t>กล้องเก็บข้อมู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ชมชิด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อิ่มวิทยา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ถานที่</w:t>
            </w:r>
            <w:r>
              <w:rPr/>
              <w:t xml:space="preserve">: </w:t>
            </w:r>
            <w:r>
              <w:rPr/>
              <w:t>สถานีวิจัยแม่กลอง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จ</w:t>
            </w:r>
            <w:r>
              <w:rPr/>
              <w:t xml:space="preserve">. </w:t>
            </w:r>
            <w:r>
              <w:rPr/>
              <w:t>กาญจนบุร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ำอธิบายรายละเอียดภาพ</w:t>
            </w:r>
            <w:r>
              <w:rPr/>
              <w:t xml:space="preserve">: </w:t>
            </w:r>
            <w:r>
              <w:rPr/>
              <w:t>ลักษณะการผลัดใบ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ในป่าผลัดใบธรรมชาต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ที่ความสามารถในการยืนต้นแตกต่างกันในช่วงฤดูแล้ง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ภาพถูกบันทึกเมื่อ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วันที่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26 </w:t>
            </w:r>
            <w:r>
              <w:rPr/>
              <w:t>มีนาคม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49</w:t>
            </w:r>
            <w:r>
              <w:rPr/>
              <w:t xml:space="preserve"> </w:t>
            </w:r>
            <w:r>
              <w:rPr/>
              <w:t>เวล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2.00.09 </w:t>
            </w:r>
            <w:r>
              <w:rPr/>
              <w:t>น</w:t>
            </w:r>
            <w:r>
              <w:rPr/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ละเอียดเกี่ยวกับกล้อง</w:t>
            </w:r>
            <w:r>
              <w:rPr/>
              <w:t xml:space="preserve">: </w:t>
            </w:r>
            <w:r>
              <w:rPr/>
              <w:t>กล้องดิจิตอ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ที่ติดเลนส์ตาปล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บันทึกภาพทุกวันเพื่อดูการเปลี่ยนแปล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lr –พ’ฉ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10:00Z</dcterms:created>
  <dc:creator>iLLuSioN</dc:creator>
  <dc:description/>
  <cp:keywords/>
  <dc:language>en-US</dc:language>
  <cp:lastModifiedBy>Brt Project</cp:lastModifiedBy>
  <dcterms:modified xsi:type="dcterms:W3CDTF">2010-05-24T10:33:00Z</dcterms:modified>
  <cp:revision>3</cp:revision>
  <dc:subject/>
  <dc:title>ชื่อไฟล์: 2006_03_26</dc:title>
</cp:coreProperties>
</file>