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6</w:t>
      </w:r>
    </w:p>
    <w:p>
      <w:pPr>
        <w:pStyle w:val="Normal"/>
        <w:autoSpaceDE w:val="false"/>
        <w:spacing w:lineRule="auto" w:line="240" w:before="0" w:after="0"/>
        <w:rPr>
          <w:rFonts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-Bold;Arial Unicode MS"/>
          <w:sz w:val="30"/>
          <w:sz w:val="30"/>
          <w:szCs w:val="30"/>
        </w:rPr>
        <w:t>ระบบนิเวศ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ลงกินโป่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ุทยานแห่งชาติปางสีด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จังหวัดสระแก้ว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ุทยานแห่งชาติปางสีด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เป็นหนึ่งในผืนป่ามรดกโลก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ที่นับว่ามีความสมบูรณ์ยิ่งนัก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ทั้งยังเป็นแหล่งศึกษาผีเสื้อชั้นดีของเมืองไท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เพราะสามารถพบเห็นผีเสื้อที่นี้ได้หลายร้อยชนิ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โดยเฉพาะในช่วงเดือนมิถุนายน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700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>Nikon 80-200mm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320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4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145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7:00Z</dcterms:created>
  <dc:creator>Brt Project</dc:creator>
  <dc:description/>
  <cp:keywords/>
  <dc:language>en-US</dc:language>
  <cp:lastModifiedBy>Brt Project</cp:lastModifiedBy>
  <dcterms:modified xsi:type="dcterms:W3CDTF">2010-05-26T10:37:00Z</dcterms:modified>
  <cp:revision>1</cp:revision>
  <dc:subject/>
  <dc:title>ชื่อไฟล์ : chanyut_06</dc:title>
</cp:coreProperties>
</file>