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Nonn7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ตั๊กแตนตำขาวดอกไม้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ณณ์ ผาณิตวงศ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ุขสำราญ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ระยอง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ตั๊กแตนตำข้าวดอกไม้ เป็นผู้ล่าขนาดเล็กที่สร้างความสมดุลให้กับธรรมชาติ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Canon 5D, Canon Macro 100m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04:00Z</dcterms:created>
  <dc:creator>Brt Project</dc:creator>
  <dc:description/>
  <cp:keywords/>
  <dc:language>en-US</dc:language>
  <cp:lastModifiedBy>Brt Project</cp:lastModifiedBy>
  <dcterms:modified xsi:type="dcterms:W3CDTF">2010-05-27T08:04:00Z</dcterms:modified>
  <cp:revision>1</cp:revision>
  <dc:subject/>
  <dc:title>ชื่อไฟล์ :Nonn7</dc:title>
</cp:coreProperties>
</file>