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Giant Treefrog 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ิ่งมีชีวิตที่ใกล้สูญพันธุ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แอบ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อุทยานแห่งชาติแก่งกระจาน จังหวัด เพชรบุรี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ในค่ำคืนหนึ่งที่แค้มป์พะเนินทุ่ง ผมเดินออกส่องสัตว์ใกล้ๆที่พัก สิ่งที่ทำให้ได้ตื่นเต้นในคืนนั้นคือการได้พบกับดวงตาคู่ใหญ่ที่สะท้อนไฟของ ปาดยักษ์ ปาดตัวสีเขียวสวยในกลุ่มปาดร่อนที่พบตัวได้ยากที่สุด ปาดยักษ์อาศัยอยู่ในป่าที่อุดมสมบูรณ์ปัจจุบันพบในไม่กี่พื้นที่และเป็นปาดอีกชนิดที่มีรายชื่ออยู่ใน </w:t>
      </w:r>
      <w:r>
        <w:rPr>
          <w:rFonts w:cs="Cordia New" w:ascii="Cordia New" w:hAnsi="Cordia New"/>
          <w:sz w:val="28"/>
        </w:rPr>
        <w:t xml:space="preserve">THAILAND RED DATA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5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100 mm. Macro F2.8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200 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>F. 5.6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25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100</w:t>
      </w:r>
    </w:p>
    <w:p>
      <w:pPr>
        <w:pStyle w:val="Normal"/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53:00Z</dcterms:created>
  <dc:creator>Brt Project</dc:creator>
  <dc:description/>
  <cp:keywords/>
  <dc:language>en-US</dc:language>
  <cp:lastModifiedBy>Brt Project</cp:lastModifiedBy>
  <dcterms:modified xsi:type="dcterms:W3CDTF">2010-05-25T09:53:00Z</dcterms:modified>
  <cp:revision>1</cp:revision>
  <dc:subject/>
  <dc:title>ชื่อไฟล์ : Giant Treefrog </dc:title>
</cp:coreProperties>
</file>