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ไฟล์ </w:t>
            </w:r>
            <w:r>
              <w:rPr>
                <w:b/>
                <w:bCs/>
              </w:rPr>
              <w:t>:</w:t>
            </w:r>
            <w:r>
              <w:rPr/>
              <w:t xml:space="preserve"> Pearsonothuria_graffe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ประเภทการประกวด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>สัตว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ภาพ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   “</w:t>
            </w:r>
            <w:r>
              <w:rPr/>
              <w:t>ตามรอยพี่</w:t>
            </w:r>
            <w:r>
              <w:rPr/>
              <w:t>”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ผู้ถ่าย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  </w:t>
            </w:r>
            <w:r>
              <w:rPr/>
              <w:t>สุเมตต์ ปุจฉาการ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46" w:hanging="1446"/>
              <w:rPr/>
            </w:pPr>
            <w:r>
              <w:rPr>
                <w:b/>
                <w:b/>
                <w:bCs/>
              </w:rPr>
              <w:t xml:space="preserve">สถานที่ถ่าย </w:t>
            </w:r>
            <w:r>
              <w:rPr>
                <w:b/>
                <w:bCs/>
              </w:rPr>
              <w:t>: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>ทิศเหนือ</w:t>
            </w:r>
            <w:r>
              <w:rPr/>
              <w:t xml:space="preserve"> เกาะ</w:t>
            </w:r>
            <w:r>
              <w:rPr/>
              <w:t>เก้า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เกาะ</w:t>
            </w:r>
            <w:r>
              <w:rPr/>
              <w:t>บางู</w:t>
            </w:r>
            <w:r>
              <w:rPr/>
              <w:t xml:space="preserve">) </w:t>
            </w:r>
            <w:r>
              <w:rPr/>
              <w:t xml:space="preserve">หมู่เกาะสิมิลัน อำเภอคุระบุรี </w:t>
            </w:r>
            <w:r>
              <w:rPr/>
              <w:t xml:space="preserve"> </w:t>
            </w:r>
            <w:r>
              <w:rPr/>
              <w:t>จังหวัดพังง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color w:val="000000"/>
              </w:rPr>
            </w:pPr>
            <w:r>
              <w:rPr>
                <w:b/>
                <w:b/>
                <w:bCs/>
                <w:color w:val="000000"/>
              </w:rPr>
              <w:t xml:space="preserve">คำอธิบายรายละเอียดภาพ 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ปลิงทะเลขาวจุดดำ </w:t>
            </w:r>
            <w:r>
              <w:rPr>
                <w:color w:val="000000"/>
              </w:rPr>
              <w:t xml:space="preserve">(Sea cucumber, </w:t>
            </w:r>
            <w:r>
              <w:rPr>
                <w:i/>
                <w:iCs/>
                <w:color w:val="000000"/>
              </w:rPr>
              <w:t>Pearsonothuria graffei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มีการพัฒนาการของสีตัวจากวัยอ่อนจนถึงตัวเต็มวัย</w:t>
            </w:r>
            <w:r>
              <w:rPr>
                <w:color w:val="000000"/>
              </w:rPr>
              <w:t xml:space="preserve">แตกต่างกัน </w:t>
            </w:r>
            <w:r>
              <w:rPr>
                <w:color w:val="000000"/>
              </w:rPr>
              <w:t>วัยอ่อน</w:t>
            </w:r>
            <w:r>
              <w:rPr>
                <w:color w:val="000000"/>
              </w:rPr>
              <w:t>มีสีสันและลวดลาย</w:t>
            </w:r>
            <w:r>
              <w:rPr>
                <w:color w:val="000000"/>
              </w:rPr>
              <w:t>เลียนแบบ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Mimicry) </w:t>
            </w:r>
            <w:r>
              <w:rPr>
                <w:color w:val="000000"/>
              </w:rPr>
              <w:t xml:space="preserve">ทากเปลือย 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Phyllidia varicose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เพื่อเป็นการหลอกศัตรูผู้ล่าว่าเป็นทากเปลือย เนื่องจากทากเปลือยชนิด</w:t>
            </w:r>
            <w:r>
              <w:rPr>
                <w:color w:val="000000"/>
              </w:rPr>
              <w:t>นี้</w:t>
            </w:r>
            <w:r>
              <w:rPr>
                <w:color w:val="000000"/>
              </w:rPr>
              <w:t>สามารถสะสมพิษจากอาหารที่มันกินเข้าไปได้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ศัตรูผู้ล่าจึงไม่กล้าเข้ามาตอแย นับว่าเป็นการพัฒนาการเพื่อเอาตัวรอดของปลิงทะเลชนิดนี้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จากนั้นสีสันและลวดลายจะเปลี่ยนแปลงไปตามอายุจนเป็นตัวเต็มวัยตามที่เห็นอยู่ในภาพ เมื่อถึงขั้นตัวเต็มวัยแล้ว ปลิงทะเลชนิดนี้ก็ไม่กลัวศัตรูผู้ล่า</w:t>
            </w:r>
            <w:r>
              <w:rPr>
                <w:color w:val="000000"/>
              </w:rPr>
              <w:t>อีกต่อไป</w:t>
            </w:r>
            <w:r>
              <w:rPr>
                <w:color w:val="000000"/>
              </w:rPr>
              <w:t>แล้ว เนื่องจาก</w:t>
            </w:r>
            <w:r>
              <w:rPr>
                <w:color w:val="000000"/>
              </w:rPr>
              <w:t>ปลิงทะเลชนิดนี้</w:t>
            </w:r>
            <w:r>
              <w:rPr>
                <w:color w:val="000000"/>
              </w:rPr>
              <w:t xml:space="preserve">สามารถสร้างสารพิษในกลุ่ม </w:t>
            </w:r>
            <w:r>
              <w:rPr>
                <w:color w:val="000000"/>
              </w:rPr>
              <w:t xml:space="preserve">steroid glycoside </w:t>
            </w:r>
            <w:r>
              <w:rPr>
                <w:color w:val="000000"/>
              </w:rPr>
              <w:t xml:space="preserve">ที่เป็นสารพิษส่งผลต่อระบบประสาท </w:t>
            </w:r>
            <w:r>
              <w:rPr>
                <w:color w:val="000000"/>
              </w:rPr>
              <w:t xml:space="preserve">(Neuro-toxin) </w:t>
            </w:r>
            <w:r>
              <w:rPr>
                <w:color w:val="000000"/>
              </w:rPr>
              <w:t xml:space="preserve">ที่ออกฤทธิ์คล้ายโคเคนโดยไปยับยั้งการส่งสัญญาณสื่อประสาท </w:t>
            </w:r>
            <w:r>
              <w:rPr>
                <w:color w:val="000000"/>
              </w:rPr>
              <w:t>(</w:t>
            </w:r>
            <w:r>
              <w:rPr>
                <w:rStyle w:val="Emphasis"/>
                <w:color w:val="000000"/>
              </w:rPr>
              <w:t>transmission of nerve impulses</w:t>
            </w:r>
            <w:r>
              <w:rPr>
                <w:color w:val="000000"/>
              </w:rPr>
              <w:t xml:space="preserve">)  </w:t>
            </w:r>
          </w:p>
          <w:p>
            <w:pPr>
              <w:pStyle w:val="Normal"/>
              <w:spacing w:lineRule="exact" w:line="360" w:before="60" w:after="60"/>
              <w:rPr>
                <w:color w:val="000000"/>
              </w:rPr>
            </w:pPr>
            <w:r>
              <w:rPr>
                <w:rFonts w:eastAsia="Browallia New"/>
                <w:color w:val="000000"/>
              </w:rPr>
              <w:t xml:space="preserve">          </w:t>
            </w:r>
            <w:r>
              <w:rPr>
                <w:color w:val="000000"/>
              </w:rPr>
              <w:t>ถึงแม้ว่าปลิงชนิดนี้ไม่ค่อยมีความสำคัญทางเศรษฐกิจเนื่องจากเนื้อน้อยและอาจจะมีพิษแต่น่าจะเป็นที่สนใจของนักวิชาการทางเคมี เภสัชและวงการแพทย์ที่อาจจะสามารถสกัดสารจากปลิงทะเลชนิดนี้มาเป็นยาระงับปวดและสารต้านมะเร็งได้ ผมพบภาพน่ารักของปลิงสองตัวแต่ต่างวัยกันนี้ ขณะกำลังดำน้ำสำรวจฟองน้ำทะเลพบเจ้าตัวเล็กกำลังคลานตามรุ่นพี่ในถ้ำใต้ปะการังในแนวปะการังซึ่งไม่ค่อยพบกันเลยเนื่องจากแต่ละวัยมีถิ่นอาศัยที่ต่างกัน</w:t>
            </w:r>
          </w:p>
          <w:p>
            <w:pPr>
              <w:pStyle w:val="Normal"/>
              <w:spacing w:lineRule="exact" w:line="360" w:before="60" w:after="60"/>
              <w:rPr>
                <w:color w:val="000000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ข้อมูลบางส่วนอ้างอิงจาก</w:t>
            </w:r>
            <w:r>
              <w:rPr>
                <w:color w:val="000000"/>
                <w:sz w:val="28"/>
                <w:szCs w:val="28"/>
              </w:rPr>
              <w:t>: http://www.flmnh.ufl.edu/malacology/pgraeffei.ht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b/>
                <w:b/>
                <w:bCs/>
              </w:rPr>
              <w:t xml:space="preserve">รายละเอียดเกี่ยวกับกล้อง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กล้อง </w:t>
            </w:r>
            <w:r>
              <w:rPr/>
              <w:t xml:space="preserve">Canon powershot G11 </w:t>
            </w:r>
            <w:r>
              <w:rPr/>
              <w:t xml:space="preserve">เปิดโหมดถ่ายภาพ </w:t>
            </w:r>
            <w:r>
              <w:rPr/>
              <w:t xml:space="preserve">P </w:t>
            </w:r>
            <w:r>
              <w:rPr/>
              <w:t xml:space="preserve">แบบ </w:t>
            </w:r>
            <w:r>
              <w:rPr/>
              <w:t xml:space="preserve">Macro Autofocus </w:t>
            </w:r>
            <w:r>
              <w:rPr/>
              <w:t>และเปิดแฟลช</w:t>
            </w:r>
            <w:r>
              <w:rPr/>
              <w:t xml:space="preserve">; White Balance </w:t>
            </w:r>
            <w:r>
              <w:rPr/>
              <w:t xml:space="preserve">โหมดใต้น้ำ </w:t>
            </w:r>
            <w:r>
              <w:rPr/>
              <w:t xml:space="preserve">(Underwater) </w:t>
            </w:r>
            <w:r>
              <w:rPr/>
              <w:t xml:space="preserve">ปรับสีและแสงของภาพเป็น </w:t>
            </w:r>
            <w:r>
              <w:rPr/>
              <w:t xml:space="preserve">auto level </w:t>
            </w:r>
            <w:r>
              <w:rPr/>
              <w:t>และ</w:t>
            </w:r>
            <w:r>
              <w:rPr/>
              <w:t xml:space="preserve">ตัดภาพบางส่วน </w:t>
            </w:r>
            <w:r>
              <w:rPr/>
              <w:t>(cropping)</w:t>
            </w:r>
            <w:r>
              <w:rPr/>
              <w:t>ที่เป็น</w:t>
            </w:r>
            <w:r>
              <w:rPr/>
              <w:t>ขอบภาพออ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Arial Unicode MS" w:cs="Browallia New"/>
      <w:color w:val="333333"/>
      <w:sz w:val="32"/>
      <w:szCs w:val="32"/>
      <w:lang w:val="en-US" w:eastAsia="ja-JP" w:bidi="th-TH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12:00Z</dcterms:created>
  <dc:creator>Brt Project</dc:creator>
  <dc:description/>
  <cp:keywords/>
  <dc:language>en-US</dc:language>
  <cp:lastModifiedBy>Brt Project</cp:lastModifiedBy>
  <dcterms:modified xsi:type="dcterms:W3CDTF">2010-05-26T10:12:00Z</dcterms:modified>
  <cp:revision>1</cp:revision>
  <dc:subject/>
  <dc:title>ชื่อไฟล์ : Pearsonothuria_graffei</dc:title>
</cp:coreProperties>
</file>