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1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ิ่งมีชีวิตใกล้สูญพันธุ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กประจำชาติ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นณณ์ ผาณิตวงศ์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่าสะแกราช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ไก่ฟ้าพญาลอ เป็นนกประจำชาติไทย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anon 5D, Lens Canon 300/4 I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59:00Z</dcterms:created>
  <dc:creator>Brt Project</dc:creator>
  <dc:description/>
  <cp:keywords/>
  <dc:language>en-US</dc:language>
  <cp:lastModifiedBy>Brt Project</cp:lastModifiedBy>
  <dcterms:modified xsi:type="dcterms:W3CDTF">2010-05-27T08:01:00Z</dcterms:modified>
  <cp:revision>1</cp:revision>
  <dc:subject/>
  <dc:title>ชื่อไฟล์ :Nonn1</dc:title>
</cp:coreProperties>
</file>