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Pitchaporn_01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วินาทีกำเนิดชีวิต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Ms.Pitchaporn Prukratsameepon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วนหลังบ้า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ผีเสื้อชนิดนี้ น่าจะเป็นชนดพันธุ์ชื่อ หนอนใบลัก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ป็นเรื่องมหัศจรรย์ที่เราได้เห็นวินาทีที่มันออกจากเปลือกดักแด้ เพราะเราได้เฝ้าดูมันตั้งแต่เห็นดักแด้ จึงคอยเวียนมาดูมันอยู่ตลอด จึงเห็นช่วงเวลาที่มันใกล้ออกมาดูโลก เปลือกของมั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จะมีสีเข้มขึ้นในเวลาไม่นาน พอเราตั้งกล้องรอมันซักพัก จึงได้เห็นมันโผล่ออกมา เราจึงเป็นคนแรกที่ได้ทักทายมัน ในร่างใหม่ของมัน ภาพที่เห็นนี้เป็นช่วงเวลาที่มันห้อยปีกลง เพื่อให้เลือดไปเลี้ยงให้ปีกแข็งแรงพอที่จะบินออกหากินต่อไป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Canon EOS10D,70-200m.m.,f/8,1/20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ใช้แฟลช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28:00Z</dcterms:created>
  <dc:creator>Brt Project</dc:creator>
  <dc:description/>
  <cp:keywords/>
  <dc:language>en-US</dc:language>
  <cp:lastModifiedBy>Brt Project</cp:lastModifiedBy>
  <dcterms:modified xsi:type="dcterms:W3CDTF">2010-06-15T09:28:00Z</dcterms:modified>
  <cp:revision>1</cp:revision>
  <dc:subject/>
  <dc:title>  ชื่อไฟล์ : Pitchaporn_01</dc:title>
</cp:coreProperties>
</file>