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2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ค่างแว่นถิ่นใต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ประจวบคีรีขันธ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ค่างแว่นถิ่นใต้ ในอากัปกิริยาแสนน่ารักเมื่อมันเห็นเรากำลังถ่ายรูปมันอยู่</w:t>
            </w:r>
          </w:p>
          <w:p>
            <w:pPr>
              <w:pStyle w:val="Normal"/>
              <w:spacing w:lineRule="auto" w:line="240" w:before="0" w:after="0"/>
              <w:ind w:firstLine="12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0"/>
              <w:rPr/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1DsMk2,150-500 m.m.,f/6.3,1/125,ISO5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29:00Z</dcterms:created>
  <dc:creator>Brt Project</dc:creator>
  <dc:description/>
  <cp:keywords/>
  <dc:language>en-US</dc:language>
  <cp:lastModifiedBy>Brt Project</cp:lastModifiedBy>
  <dcterms:modified xsi:type="dcterms:W3CDTF">2010-06-15T09:30:00Z</dcterms:modified>
  <cp:revision>1</cp:revision>
  <dc:subject/>
  <dc:title>  ชื่อไฟล์ : Pitchaporn_02</dc:title>
</cp:coreProperties>
</file>