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8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ิ่งมีชีวิตที่ใกล้สูญพันธุ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ตุ๊กกายเสือดาว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ณณ์ ผาณิตวงศ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ทุ่งค่าย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ตรัง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ตุ๊กกาย เป็นสิ่งมีชีวิตที่อาศัยหากินกลางคืน ถึงแม้จะพบกระจายพันธุ์อยู่ทั่วประเทศ และพบมากถึ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18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นิดในประเทศไทย แต่ก็แทบจะไม่มีใครรู้จักหรือเคยเห็นสัตว์ที่ค่อนข้างจะขี้อายกลุ่มนี้เล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ตุ๊กกายเสือดาว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Cyrtodactylus peguensi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จัดเป็นสัตว์คุ้มครองของประเทศไทย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Canon 5D, Canon Macro 100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4:00Z</dcterms:created>
  <dc:creator>Brt Project</dc:creator>
  <dc:description/>
  <cp:keywords/>
  <dc:language>en-US</dc:language>
  <cp:lastModifiedBy>Brt Project</cp:lastModifiedBy>
  <dcterms:modified xsi:type="dcterms:W3CDTF">2010-05-27T08:04:00Z</dcterms:modified>
  <cp:revision>1</cp:revision>
  <dc:subject/>
  <dc:title>ชื่อไฟล์ :Nonn8</dc:title>
</cp:coreProperties>
</file>