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CoralReef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ระบบนิเว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แนวปะการัง</w:t>
            </w:r>
            <w:r>
              <w:rPr/>
              <w:t>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 xml:space="preserve">ทิศเหนือ เกาะสอง </w:t>
            </w:r>
            <w:r>
              <w:rPr/>
              <w:t>(</w:t>
            </w:r>
            <w:r>
              <w:rPr/>
              <w:t>เกาะปายัง</w:t>
            </w:r>
            <w:r>
              <w:rPr/>
              <w:t xml:space="preserve">) </w:t>
            </w:r>
            <w:r>
              <w:rPr/>
              <w:t>หมู่เกาะสิมิลัน อำเภอคุระบุรี 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คำอธิบายรายละเอียดภาพ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แนวปะการังเป็นระบบนิเวศทางทะเลที่มีความอุดมสมบูรณ์เปรียบได้กับป่าฝนเขตร้อนของระบบนิเวศบก สิ่งมีชีวิตที่อาศัยอยู่ในแนวปะการังนั้นมีอยู่ครบทุกอาณาจักรของสิ่งมีชีวิตในทะเล ปัจจุบันแนวปะการังของไทยที่สมบูรณ์เหลืออยู่ไม่มากแล้ว แนวปะการังบริเวณหมู่เกาะสิมิลันก็เป็นหนึ่งในจำนวนแนวปะการังที่ยังคงอุดมสมบูรณ์และเป็นแหล่งพักพิงอาศัยให้กับสิ่งมีชีวิตนานาชนิด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 </w:t>
            </w:r>
            <w:r>
              <w:rPr/>
              <w:t xml:space="preserve">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3:00Z</dcterms:created>
  <dc:creator>Brt Project</dc:creator>
  <dc:description/>
  <cp:keywords/>
  <dc:language>en-US</dc:language>
  <cp:lastModifiedBy>Brt Project</cp:lastModifiedBy>
  <dcterms:modified xsi:type="dcterms:W3CDTF">2010-05-26T10:13:00Z</dcterms:modified>
  <cp:revision>1</cp:revision>
  <dc:subject/>
  <dc:title>ชื่อไฟล์ : CoralReef</dc:title>
</cp:coreProperties>
</file>