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ชื่อไฟล์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Nonn9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ประเภทการประกวด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สิ่งมีชีวิตที่ใกล้สูญพันธุ์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ชื่อภาพ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ปลาผีเสื้อถ้ำ 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ชื่อผู้ถ่าย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นณณ์ ผาณิตวงศ์ 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สถานที่ถ่าย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ถ้ำแม่ละนา อ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ปางมะผ้า จ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แม่ฮ่องสอน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คำอธิบายรายละเอียดภาพ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ปลาผีเสื้อถ้ำ หรือ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 xml:space="preserve">Cryptotora </w:t>
            </w:r>
            <w:r>
              <w:rPr>
                <w:rStyle w:val="Emphasis"/>
                <w:rFonts w:cs="Tahoma" w:ascii="Tahoma" w:hAnsi="Tahoma"/>
                <w:b w:val="false"/>
                <w:bCs w:val="false"/>
                <w:i/>
                <w:iCs/>
                <w:color w:val="000000"/>
                <w:sz w:val="20"/>
                <w:szCs w:val="20"/>
              </w:rPr>
              <w:t>thamicola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เป็นสิ่งมีชีวิตถิ่นเดียวของไทย พบอาศัยอยู่ในลำธารในถ้ำแถบอำเภอปางมะผ้าเท่านั้น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เป็นสัตว์คุ้มครองของไทย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)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ปลาชนิดนี้ปรับตัวให้เข้ากับระบบนิเวศในถ้ำ ไม่มีตา และ ไม่มีสี มีพฤติกรรมเกาะติดอยู่กับหินบริเวณแก่งหรือน้ำตกที่น้ำไหลแรง มันมีรูปร่างที่แปลกประหลาดจนถูกจัดให้อยู่ในสกุลที่มีมันอยู่เพียงชนิดเดียว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(Monotypic genus) 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ระบบนิเวศลำธารในถ้ำ ในบริเวณ อ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ปางมะผ้า กำลังถูกคุกคาม จากการตัดไม้ทำลายป่าในบริเวณต้นน้ำ และสารเคมีจากการเกษตร ในบริเวณพื้นที่รับน้ำของถ้ำ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รายละเอียดเกี่ยวกับกล้อง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 Canon 30D,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เลนส์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Canon 28-135 IS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8:05:00Z</dcterms:created>
  <dc:creator>Brt Project</dc:creator>
  <dc:description/>
  <cp:keywords/>
  <dc:language>en-US</dc:language>
  <cp:lastModifiedBy>Brt Project</cp:lastModifiedBy>
  <dcterms:modified xsi:type="dcterms:W3CDTF">2010-05-27T08:05:00Z</dcterms:modified>
  <cp:revision>1</cp:revision>
  <dc:subject/>
  <dc:title>ชื่อไฟล์ :Nonn9</dc:title>
</cp:coreProperties>
</file>