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10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ิ่งมีชีวิตที่ใกล้สูญพันธุ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กิ้งกือมังกรสีชมพู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ณณ์ ผาณิตวงศ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อุทัยธานี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กิ้งกือมังกรสีชมพู หรือ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Shocking Pink Milipedes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ถูกค้นพบครั้งแรกในประเทศไทย โดยนักวิชาการไทย โดยได้รับเกียรติ์ให้เป็น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1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ใน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1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ุดยอดการค้นพบทางชีวภาพของโลกในปีพ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255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โดย </w:t>
            </w:r>
            <w:r>
              <w:rPr>
                <w:rFonts w:cs="Tahoma" w:ascii="Tahoma" w:hAnsi="Tahoma"/>
                <w:sz w:val="20"/>
                <w:szCs w:val="20"/>
              </w:rPr>
              <w:t>International Institute for Species Exploration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Canon 5D, Canon Macro 100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5:00Z</dcterms:created>
  <dc:creator>Brt Project</dc:creator>
  <dc:description/>
  <cp:keywords/>
  <dc:language>en-US</dc:language>
  <cp:lastModifiedBy>Brt Project</cp:lastModifiedBy>
  <dcterms:modified xsi:type="dcterms:W3CDTF">2010-05-27T08:05:00Z</dcterms:modified>
  <cp:revision>1</cp:revision>
  <dc:subject/>
  <dc:title>ชื่อไฟล์ :Nonn10</dc:title>
</cp:coreProperties>
</file>