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Turtle&amp;Jelly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สิ่งมีชีวิตที่ใกล้สูญพันธุ์ </w:t>
            </w:r>
            <w:r>
              <w:rPr/>
              <w:t>(endangered specie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อย่าหนีนะ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 xml:space="preserve">นอกแนวปะการัง ทิศเหนือ เกาะสอง </w:t>
            </w:r>
            <w:r>
              <w:rPr/>
              <w:t>(</w:t>
            </w:r>
            <w:r>
              <w:rPr/>
              <w:t>เกาะปายัง</w:t>
            </w:r>
            <w:r>
              <w:rPr/>
              <w:t xml:space="preserve">) </w:t>
            </w:r>
            <w:r>
              <w:rPr/>
              <w:t>หมู่เกาะสิมิลัน อำเภอคุระบุรี 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คำอธิบายรายละเอียดภาพ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เต่าตนุ </w:t>
            </w:r>
            <w:r>
              <w:rPr/>
              <w:t xml:space="preserve">(Green sea turtle, </w:t>
            </w:r>
            <w:r>
              <w:rPr>
                <w:i/>
                <w:iCs/>
                <w:color w:val="000000"/>
              </w:rPr>
              <w:t>Chelonia mydas</w:t>
            </w:r>
            <w:r>
              <w:rPr/>
              <w:t xml:space="preserve">) </w:t>
            </w:r>
            <w:r>
              <w:rPr/>
              <w:t xml:space="preserve">กำลังว่ายเข้าหาอาหารคือ แมงกะพรุนไฟ </w:t>
            </w:r>
            <w:r>
              <w:rPr/>
              <w:t xml:space="preserve">(Fire jellyfish, </w:t>
            </w:r>
            <w:r>
              <w:rPr>
                <w:i/>
                <w:iCs/>
                <w:color w:val="000000"/>
              </w:rPr>
              <w:t>Versuriga anadyomene</w:t>
            </w:r>
            <w:r>
              <w:rPr/>
              <w:t xml:space="preserve">) </w:t>
            </w:r>
            <w:r>
              <w:rPr/>
              <w:t xml:space="preserve">ในขณะที่แมงกะพรุนพยายามหนีสุดชีวิต ภาพนี้แสดงให้เห็นชัดเจนว่า เต่าทะเลกินแมงกะพรุนเป็นอาหาร </w:t>
            </w:r>
            <w:r>
              <w:rPr/>
              <w:t>(</w:t>
            </w:r>
            <w:r>
              <w:rPr/>
              <w:t>ผู้ถ่ายตัดสินใจถ่ายบันทึกเป็นภาพวิดีโอไว้เนื่องจากเป็นภาพที่พบเห็นได้ยากมาก</w:t>
            </w:r>
            <w:r>
              <w:rPr/>
              <w:t xml:space="preserve">) </w:t>
            </w:r>
            <w:r>
              <w:rPr/>
              <w:t xml:space="preserve">สีและเนื้อของแมงกะพรุนคล้ายกับถุงพลาสติก เมื่อเราทิ้งถุงพลาสติกลงไปในทะเลอาจทำให้เต่าทะเลเข้าใจผิดคิดว่าเป็นแมงกะพรุนและกินถุงพลาสติกเข้าไป แต่กระเพาะอาหารของเต่าทะเลไม่มีน้ำย่อยที่สามารถย่อยถุงพลาสติกได้จึงอุดตันในทางเดินอาหารจนทำให้เต่าทะเลเสียชีวิตในที่สุดและผลที่ตามมาคือเต่าทะเลในธรรมชาติก็ยิ่งลดจำนวนลงไปอีก ภาพนี้สามารถใช้รณรงค์สร้างจิตสำนึกให้ประชาชนไม่ทิ้งขยะลงในทะเล ปัจจุบันเต่าตนุจัดอยู่ในบัญชีรายชื่อสัตว์ใกล้สูญพันธุ์ของ </w:t>
            </w:r>
            <w:r>
              <w:rPr/>
              <w:t xml:space="preserve">IUCN Red List </w:t>
            </w:r>
            <w:r>
              <w:rPr/>
              <w:t>ตั้งแต่ปี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2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 </w:t>
            </w:r>
            <w:r>
              <w:rPr/>
              <w:t xml:space="preserve">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  <w:r>
              <w:rPr/>
              <w:t xml:space="preserve">และตัดภาพบางส่วน </w:t>
            </w:r>
            <w:r>
              <w:rPr/>
              <w:t>(cropping)</w:t>
            </w:r>
            <w:r>
              <w:rPr/>
              <w:t>ที่เป็นน้ำทะเล</w:t>
            </w:r>
            <w:r>
              <w:rPr/>
              <w:t>ออ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04:00Z</dcterms:created>
  <dc:creator>Brt Project</dc:creator>
  <dc:description/>
  <cp:keywords/>
  <dc:language>en-US</dc:language>
  <cp:lastModifiedBy>Brt Project</cp:lastModifiedBy>
  <dcterms:modified xsi:type="dcterms:W3CDTF">2010-05-26T10:05:00Z</dcterms:modified>
  <cp:revision>1</cp:revision>
  <dc:subject/>
  <dc:title>ชื่อไฟล์ : Turtle&amp;Jellyfish</dc:title>
</cp:coreProperties>
</file>