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VF9P9993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มาชิกตัวน้อ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Hansa Tangmanpoowadol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อุทยานแห่งชาติเขาใหญ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โขลงช้างในอุทยานแห่งชาติเขาใหญ่นั้นเป็นสัตว์ที่อยู่กับเป็นครอบครัวย่อยๆ ช้างน้อยมักได้รับการดูแล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จากช้างรุ่นใหญ่หลายตัว ซึ่งส่วนใหญ่จะเป็นช้างพัง ส่วนช้างพลายมักอาศัยอยู่นอกโขลงตามลำพัง ยกเว้นฤดูผสมพันธุ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anon EOS1DsMk2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ลนส์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70-2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่วงเลนส์ที่ใช้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00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.5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320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8:00Z</dcterms:created>
  <dc:creator>Brt Project</dc:creator>
  <dc:description/>
  <cp:keywords/>
  <dc:language>en-US</dc:language>
  <cp:lastModifiedBy>Brt Project</cp:lastModifiedBy>
  <dcterms:modified xsi:type="dcterms:W3CDTF">2010-06-08T10:18:00Z</dcterms:modified>
  <cp:revision>1</cp:revision>
  <dc:subject/>
  <dc:title>  ชื่อไฟล์ : VF9P9993</dc:title>
</cp:coreProperties>
</file>