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799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>ระบบนิเวศ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ู้ชีวิต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าดชมดาว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ตาล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ะบบนิเวศริมน้ำ ในช่วงที่ระดับน้ำในแม่น้ำโขงสูงขึ้น พื้นที่แห่งนี้จะจมอยู่ใต้น้ำที่มีความเชียวกราด เมื่อน้ำลดลงตะกอนดินที่น้ำพัดพามาด้วยจะแห้งแตกระแห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ืชที่ขึ้นอยู่บริเวณนี้มีการปรับตัวให้ดำรงชีวิตใช้น้ำเป็นเวลานานได้ เมื่อน้ำลดก็จะผลิใบใหม่ขึ้นมา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EFS 10-22 USM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</w:rPr>
              <w:t xml:space="preserve">, 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/128s, F10, ISO320, 17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0:00Z</dcterms:created>
  <dc:creator>Brt Project</dc:creator>
  <dc:description/>
  <cp:keywords/>
  <dc:language>en-US</dc:language>
  <cp:lastModifiedBy>Brt Project</cp:lastModifiedBy>
  <dcterms:modified xsi:type="dcterms:W3CDTF">2010-06-11T04:30:00Z</dcterms:modified>
  <cp:revision>1</cp:revision>
  <dc:subject/>
  <dc:title>  ชื่อไฟล์ : IMG_7995</dc:title>
</cp:coreProperties>
</file>