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ไฟล์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IMG_8006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ประเภทการประก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</w:rPr>
              <w:t>ระบบนิเวศ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ชีวิตบนผืนทราย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ชื่อผู้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ยณัฐพงศ์  วงษ์ชุ่ม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สถานที่ถ่าย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หาดชมดาว อ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นาตาล จ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.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อุบลราชธานี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คำอธิบายรายละเอียดภาพ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ระบบนิเวศชายหาด ในช่วงที่ระดับน้ำในแม่น้ำโขงสูงขึ้น จะมีการพัดพาทรายจำนวนมากมากองรวมกัน เมื่อน้ำแห้ง ลมจะเป็นตัวรังสรรค์ริ้วทรายที่สวยงาม พืชที่ขึ้นอยู่บริเวณนี้มีการปรับตัวให้ดำรงชีวิตใช้น้ำเป็นเวลานานและสามารถดำรงชีวิตบนผืนทรายที่แห้งแล้งนี้ได้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cs="Cordia New" w:ascii="Cordia New" w:hAnsi="Cordia New"/>
                <w:color w:val="000000"/>
                <w:sz w:val="28"/>
              </w:rPr>
              <w:t> 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 w:val="28"/>
              </w:rPr>
              <w:t xml:space="preserve">รายละเอียดเกี่ยวกับกล้อง </w:t>
            </w:r>
            <w:r>
              <w:rPr>
                <w:rFonts w:cs="Cordia New" w:ascii="Cordia New" w:hAnsi="Cordia New"/>
                <w:b/>
                <w:bCs/>
                <w:color w:val="000000"/>
                <w:sz w:val="28"/>
              </w:rPr>
              <w:t>:</w:t>
            </w:r>
            <w:r>
              <w:rPr>
                <w:rFonts w:cs="Cordia New" w:ascii="Cordia New" w:hAnsi="Cordia New"/>
                <w:color w:val="000000"/>
                <w:sz w:val="28"/>
              </w:rPr>
              <w:t xml:space="preserve"> Canon EOS 7D ,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 xml:space="preserve">เลนส์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EFS 10-22 USM</w:t>
            </w:r>
            <w:r>
              <w:rPr>
                <w:rStyle w:val="InternetLink"/>
                <w:rFonts w:cs="Cordia New" w:ascii="Cordia New" w:hAnsi="Cordia New"/>
                <w:color w:val="000000"/>
                <w:sz w:val="28"/>
              </w:rPr>
              <w:t xml:space="preserve">,  </w:t>
            </w:r>
            <w:r>
              <w:rPr>
                <w:rStyle w:val="InternetLink"/>
                <w:rFonts w:cs="Cordia New" w:ascii="Cordia New" w:hAnsi="Cordia New"/>
                <w:b w:val="false"/>
                <w:bCs w:val="false"/>
                <w:color w:val="000000"/>
                <w:sz w:val="28"/>
              </w:rPr>
              <w:t>1/128s, F10, ISO320, 17m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525252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30:00Z</dcterms:created>
  <dc:creator>Brt Project</dc:creator>
  <dc:description/>
  <cp:keywords/>
  <dc:language>en-US</dc:language>
  <cp:lastModifiedBy>Brt Project</cp:lastModifiedBy>
  <dcterms:modified xsi:type="dcterms:W3CDTF">2010-06-11T04:30:00Z</dcterms:modified>
  <cp:revision>1</cp:revision>
  <dc:subject/>
  <dc:title>  ชื่อไฟล์ : IMG_8006</dc:title>
</cp:coreProperties>
</file>