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   Jaroon_04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ระบบนิเวศ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ภาพสุดท้ายของมดตัวน้อย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นายจรูญ กังแฮ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ปะเหลียน จ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ตรัง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ต่างจังหวัดถ้าใด้ไปเที่ยว ใด้ไปสัมผัส  ธรรมชาติที่เคยใด้อ่านจากหนังสือ ก็จะเห็นกันจริงๆ   หลังฝนยามเช้า เฝ้าดูอยู่ตั้งนานว่าพืชชนิดนี้เค้ากินสัตว์ใด้อย่างไร  ยางเหนียวที่ขอบปากที่อ้าค้างไว้ มดตัวน้อยจะดึงอย่างไรก็ไม่หลุด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Camera Model     Canon EOS 400D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Lens                   EF100mm f/2.8 Macro US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Focal Length       100.0m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Shutter Speed     1/40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Aperture Value     8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ISO Speed          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4:00Z</dcterms:created>
  <dc:creator>Brt Project</dc:creator>
  <dc:description/>
  <cp:keywords/>
  <dc:language>en-US</dc:language>
  <cp:lastModifiedBy>Brt Project</cp:lastModifiedBy>
  <dcterms:modified xsi:type="dcterms:W3CDTF">2010-06-09T08:15:00Z</dcterms:modified>
  <cp:revision>1</cp:revision>
  <dc:subject/>
  <dc:title>ชื่อไฟล์ :   Jaroon_04</dc:title>
</cp:coreProperties>
</file>