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Jatuporn5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ระบบนิเวศน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หาธาร นามแม่ยะ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จตุพร คุปตะสิ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้ำตกแม่ยะ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ชียงใหม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้ำตกแม่ยะ กับสภาพแวดล้อมที่สื่อถึงพืชพันธุ์ และบรรยากาศโดยรอบ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แคนอน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0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ี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8-55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่วง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5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2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ัตเตอร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10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00 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46:00Z</dcterms:created>
  <dc:creator>Brt Project</dc:creator>
  <dc:description/>
  <cp:keywords/>
  <dc:language>en-US</dc:language>
  <cp:lastModifiedBy>Brt Project</cp:lastModifiedBy>
  <dcterms:modified xsi:type="dcterms:W3CDTF">2010-06-15T09:46:00Z</dcterms:modified>
  <cp:revision>1</cp:revision>
  <dc:subject/>
  <dc:title>  ชื่อไฟล์ : Jatuporn5</dc:title>
</cp:coreProperties>
</file>