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Jatuporn6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ะบบนิเวศน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ผาเดียวดาย ไม่เดียวด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จตุพร คุปตะสิ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ผาเดียวดาย เขาใหญ่ นครราชสีม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ภาพแวดล้อมบริเวณผาเดียวดาย แสดงสภาพแวดล้อม และชนิดพันธุ์พืช ที่สามารถมองเห็นไลเคนตามเปลือกไม้ สื่อได้ถึงความชุ่มชื้นของป่าเขาใหญ่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แคนอน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0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ี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8-55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8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ัตเตอร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4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7:00Z</dcterms:created>
  <dc:creator>Brt Project</dc:creator>
  <dc:description/>
  <cp:keywords/>
  <dc:language>en-US</dc:language>
  <cp:lastModifiedBy>Brt Project</cp:lastModifiedBy>
  <dcterms:modified xsi:type="dcterms:W3CDTF">2010-06-15T09:47:00Z</dcterms:modified>
  <cp:revision>1</cp:revision>
  <dc:subject/>
  <dc:title>  ชื่อไฟล์ : Jatuporn6</dc:title>
</cp:coreProperties>
</file>