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ชื่อไฟล์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คู่ผัวตัวเมี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ประเภทการประกวด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Cs w:val="24"/>
              </w:rPr>
              <w:t xml:space="preserve">สิ่งมีชีวิตที่ใกล้สูญพันธุ์ </w:t>
            </w:r>
            <w:r>
              <w:rPr>
                <w:rFonts w:cs="Tahoma" w:ascii="Tahoma" w:hAnsi="Tahoma"/>
                <w:b/>
                <w:bCs/>
                <w:szCs w:val="24"/>
              </w:rPr>
              <w:t>(endangered species)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คู่ผัวตัวเมี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ผู้ถ่าย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นายเสมา ทรัพย์พล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สถานที่ถ่าย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สวนนก จังหวัดชั</w:t>
            </w:r>
            <w:r>
              <w:rPr>
                <w:rFonts w:ascii="Tahoma" w:hAnsi="Tahoma" w:cs="Tahoma"/>
                <w:szCs w:val="24"/>
              </w:rPr>
              <w:t>ย</w:t>
            </w:r>
            <w:r>
              <w:rPr>
                <w:rFonts w:ascii="Tahoma" w:hAnsi="Tahoma" w:cs="Tahoma"/>
                <w:szCs w:val="24"/>
              </w:rPr>
              <w:t>นาท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นกกระเรียนหัวมงกุฏเป็นนกที่สวยงามมาก ปัจจุบันหายากต้องช่วยกันปกป้องและรักษาเอาไว้ให้ดี ก่อนที่จะสายเกินการณ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szCs w:val="24"/>
              </w:rPr>
              <w:t>:  Canon EOS 400D DIGITAL / EF100-400 L IS / F5.6 / 1/1250 SEC. / ISO-800 / FOCAL LENGTH 400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24:00Z</dcterms:created>
  <dc:creator>Brt Project</dc:creator>
  <dc:description/>
  <cp:keywords/>
  <dc:language>en-US</dc:language>
  <cp:lastModifiedBy>Brt Project</cp:lastModifiedBy>
  <dcterms:modified xsi:type="dcterms:W3CDTF">2010-03-09T04:24:00Z</dcterms:modified>
  <cp:revision>2</cp:revision>
  <dc:subject/>
  <dc:title>ชื่อไฟล์ : คู่ผัวตัวเมีย</dc:title>
</cp:coreProperties>
</file>