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Lalita_5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ระบบนิเวศ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กับดักธรรมชาติ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แหลมพันวา ต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วิชิต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เมือง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ภูเก็ต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กับดักธรรมชาติ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หรือ </w:t>
            </w:r>
            <w:r>
              <w:rPr>
                <w:sz w:val="30"/>
                <w:szCs w:val="30"/>
              </w:rPr>
              <w:t xml:space="preserve">tide pool </w:t>
            </w:r>
            <w:r>
              <w:rPr>
                <w:sz w:val="30"/>
                <w:sz w:val="30"/>
                <w:szCs w:val="30"/>
              </w:rPr>
              <w:t>เป็นแอ่งน้ำเล็กๆ ที่เกิดขึ้นขณะน้ำลง มีลักษณะเฉพาะซึ่งสัตว์ต่างๆ ที่อยู่ในบริเวณนี้ต้องมีการปรับตัว เนื่องจากอุณหภูมิน้ำและความเค็มที่สูงขึ้นเพราะการระเหยของน้ำ ในครั้งนี้เหล่าปลาผีเสื้อเทวรูปตัวน้อย ติดกับดักธรรมชาติอันนี้และต้องรออีกกว่าชั่วโมงอิสรภาพถึงจะมาถึง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/>
              <w:t xml:space="preserve"> 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Canon PowerShot A650 IS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20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4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8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6:00Z</dcterms:created>
  <dc:creator>Brt Project</dc:creator>
  <dc:description/>
  <cp:keywords/>
  <dc:language>en-US</dc:language>
  <cp:lastModifiedBy>Brt Project</cp:lastModifiedBy>
  <dcterms:modified xsi:type="dcterms:W3CDTF">2010-06-09T07:47:00Z</dcterms:modified>
  <cp:revision>1</cp:revision>
  <dc:subject/>
  <dc:title>ชื่อไฟล์ :   Lalita_5</dc:title>
</cp:coreProperties>
</file>