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นกกระจาบท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JPG ‎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ิ่งมีชีวิตที่ใกล้สุญพันธุ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นกกระจาบทองฝูงน้อยแห่งท้องทุ่งอ่างทอง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กอสิน ลี้สุวรรณ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ทุ่งนาบริเวณ วัดม่วง อ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วิเศษชัยชาญ 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อ่างทอง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นกเล็กๆสีเหลืองฝูงนี้ถูกพบโดยบังเอิญโดยอาศัยทำรังอยู่บนต้นมะขามกลางทุ่งนา ทั้งที่ท่ามกลางธรรมชาติที่ถูกรุกรานโดยมนุษย์ทั้งการทำลายพื้นที่ทำรังเพื่อทำการเพาะปลูก การฉีดยาฆ่าแมลงกำจัดศัตรูพืชซึ่งเป็นแหล่งอาหารของพวกมัน ซึ่งภาพที่ถ่ายเป็นนกเพศผู้ซึ่งอยู่ในช่วงผสมพันธุ์ มีขนสีเหลืองขึ้นสวยงามมากทามกลางสีเขียวของนาข้าวในหน้าฝนของท้องทุ่งอ่างทอง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 Canon EOS 40D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เลนส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55-250 is  shutter speed 1/128s  F 5.6  ISO 200   zoom 250 m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2:58:00Z</dcterms:created>
  <dc:creator>Brt Project</dc:creator>
  <dc:description/>
  <cp:keywords/>
  <dc:language>en-US</dc:language>
  <cp:lastModifiedBy>Brt Project</cp:lastModifiedBy>
  <dcterms:modified xsi:type="dcterms:W3CDTF">2010-06-09T02:59:00Z</dcterms:modified>
  <cp:revision>1</cp:revision>
  <dc:subject/>
  <dc:title>ชื่อไฟล์ : นกกระจาบทอง </dc:title>
</cp:coreProperties>
</file>