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ไฟล์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Nature.jp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ะบบนิเว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้นน้ำป่าเขี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รูณ   วงศ์แก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ุทยานแห่งชาติภูกระดึง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ภูกระดึง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ล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่าอยู่ได้เพราะน้ำ น้ำมีได้เพราะป่า ต่างอาศรัยซึ่งกันและกัน จากต้นกำเนิดธรรมชาติเป็นสายน้ำให้ความชุ่มชื้นกับป่า และป่านั้นผลิตอากาศที่บริสุทธิ์ น้ำเปรียบดั่งสายเลือดหล่อเลี้ยงธรรมชาติต่อไป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ละเอียดเกี่ยวกับกล้อง </w:t>
      </w:r>
      <w:r>
        <w:rPr>
          <w:rFonts w:cs="Angsana New" w:ascii="Angsana New" w:hAnsi="Angsana New"/>
          <w:sz w:val="32"/>
          <w:szCs w:val="32"/>
        </w:rPr>
        <w:t>: Nikon D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, Tokina Lens 12-24mm/F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, Speed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s , F10 , ISO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,Focal length 12mm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36:00Z</dcterms:created>
  <dc:creator>Brt Project</dc:creator>
  <dc:description/>
  <cp:keywords/>
  <dc:language>en-US</dc:language>
  <cp:lastModifiedBy>Brt Project</cp:lastModifiedBy>
  <dcterms:modified xsi:type="dcterms:W3CDTF">2010-06-09T06:37:00Z</dcterms:modified>
  <cp:revision>1</cp:revision>
  <dc:subject/>
  <dc:title>ชื่อไฟล์ : Nature</dc:title>
</cp:coreProperties>
</file>